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АНД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 22 .12.2023                                                                                                   № 10-4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/>
        <w:t xml:space="preserve">                       </w:t>
      </w:r>
      <w:r>
        <w:rPr/>
        <w:t>(в редакции решений Совета от 16.02.2024 № 1-1, от 31.05.2024 № 4-16)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лександровского сельского поселения Азовского немецкого национального муниципального района Омской области, Совет Александр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в сумме 9 682 229,59 рубле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бщий объём расходов местного бюджета в сумме 9 682 229,59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на 2025 год в сумме 9 192 306,29 рублей  на 2026 год в сумме 9 608 055,28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на 2025 год в сумме  9 192 306,29 рублей, в том числе условно утвержденные расходы в сумме 228 837,01 рублей, и на 2026 год в сумме 9 608 055,28 рублей, в том числе условно утвержденные расходы в сумме 490 261,02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 на 2025 год в размере 0,00 рублей и на 2026 год в сумме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        </w:t>
      </w:r>
      <w:r>
        <w:rPr/>
        <w:t>(в редакции решений Совета от 16.02.2024 № 1-1, от 31.05.2024 № 4-16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поступлений  налоговых и неналоговых доходов 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 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 </w:t>
      </w:r>
      <w:r>
        <w:rPr/>
        <w:t>(в редакции решений Совета от 16.02.2024 № 1-1, от 31.05.2024 № 4-16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50 000,00 рублей, на 2025 год в сумме 50 000,00 рублей и на 2026 год в сумме 50 0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4 год в размере 1 533 100,00 рублей, на 2025 год в размере 1 442 500,00 рублей и на 2026 год в размере 1 945 4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           </w:t>
      </w:r>
      <w:r>
        <w:rPr/>
        <w:t>(в редакции решений Совета от 16.02.2024 № 1-1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Александров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8"/>
          <w:szCs w:val="28"/>
        </w:rPr>
        <w:t>Статья 4 Резервный фонд Администрации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Создать в местном бюджете на 2024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 000,00 рублей, на 2025 год в размере 8 000,00 рублей, на 2026 год в размере 8 00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Александр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 учреждений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Александр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численности работников муниципальных  учреждений Александров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муниципальных учреждений Александров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 в 2024 году в сумме 833 146,59 рублей, в 2025 году 517 910,30 рублей и 2026 году 543 343,30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235 748,33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          </w:t>
      </w:r>
      <w:r>
        <w:rPr/>
        <w:t>(в редакции решений Совета от 31.05.2024 № 4-16)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7 Управление муниципальным долгом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. Муниципальные заимствования (внутренние и внешние) Александр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Муниципальные гарантии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Александр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 увеличение в 2024 году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.В.Ницевич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.А. Черн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55:00Z</dcterms:created>
  <dc:creator>RAYFO</dc:creator>
  <dc:description/>
  <cp:keywords/>
  <dc:language>en-US</dc:language>
  <cp:lastModifiedBy>admin</cp:lastModifiedBy>
  <cp:lastPrinted>2022-11-09T10:31:00Z</cp:lastPrinted>
  <dcterms:modified xsi:type="dcterms:W3CDTF">2024-05-31T02:12:00Z</dcterms:modified>
  <cp:revision>16</cp:revision>
  <dc:subject/>
  <dc:title>Совет  Азовского немецкого национального муниципального района</dc:title>
</cp:coreProperties>
</file>