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22 .12.2023                                                                                                   № 10-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/>
        <w:t xml:space="preserve">                       </w:t>
      </w:r>
      <w:r>
        <w:rPr/>
        <w:t>(в редакции решений Совета от 16.02.2024 № 1-1)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9 682 229,59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9 682 229,59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5 год в сумме 9 192 306,29 рублей  на 2026 год в сумме 9 608 055,28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5 год в сумме  9 192 306,29 рублей, в том числе условно утвержденные расходы в сумме 228 837,01 рублей, и на 2026 год в сумме 9 608 055,28 рублей, в том числе условно утвержденные расходы в сумме 490 261,02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5 год в размере 0,00 рублей и на 2026 год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(в редакции решений Совета от 16.02.2024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                </w:t>
      </w:r>
      <w:r>
        <w:rPr/>
        <w:t>(в редакции решений Совета от 16.02.2024 № 1-1)</w:t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50 000,00 рублей, на 2025 год в сумме 50 000,00 рублей и на 2026 год в сумме 50 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4 год в размере 1 533 100,00 рублей, на 2025 год в размере 1 442 500,00 рублей и на 2026 год в размере 1 945 4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          </w:t>
      </w:r>
      <w:r>
        <w:rPr/>
        <w:t>(в редакции решений Совета от 16.02.2024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4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5 год в размере 8 000,00 рублей, на 2026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4 году в сумме 833 146,59 рублей, в 2025 году 517 910,30 рублей и 2026 году 543 343,30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235 748,33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4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.В.Нице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4-02-16T10:13:00Z</dcterms:modified>
  <cp:revision>14</cp:revision>
  <dc:subject/>
  <dc:title>Совет  Азовского немецкого национального муниципального района</dc:title>
</cp:coreProperties>
</file>