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 .12.2023                                                                                                   № 10-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/>
        <w:t xml:space="preserve">         </w:t>
      </w:r>
      <w:r>
        <w:rPr/>
        <w:t>(в редакции решений Совета от 16.02.2024 № 1-1, от 31.05.2024 № 4-16 от 27.11.2024 № 8-32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9 682 229,59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9 682 229,5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9 192 306,29 рублей  на 2026 год в сумме 9 608 055,2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 9 192 306,29 рублей, в том числе условно утвержденные расходы в сумме 228 837,01 рублей, и на 2026 год в сумме 9 608 055,28 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/>
        <w:t xml:space="preserve">  </w:t>
      </w:r>
      <w:r>
        <w:rPr/>
        <w:t>(</w:t>
      </w:r>
      <w:r>
        <w:rPr>
          <w:sz w:val="22"/>
          <w:szCs w:val="22"/>
        </w:rPr>
        <w:t>в редакции решений Совета от 16.02.2024 № 1-1, от 31.05.2024 № 4-16, от 27.11.2024 № 8-32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редакции решений Совета от 16.02.2024 № 1-1, от 31.05.2024 № 4-16, от 27.11.2024 № 8-32</w:t>
      </w:r>
      <w:r>
        <w:rPr/>
        <w:t>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 533 100,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 </w:t>
      </w:r>
      <w:r>
        <w:rPr/>
        <w:t>(в редакции решений Совета от 16.02.2024 № 1-1, от 27.11.2024 № 8-32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4 году в сумме 833 146,59 рублей, в 2025 году 517 910,30 рублей и 2026 году 543 343,30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33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</w:t>
      </w:r>
      <w:r>
        <w:rPr/>
        <w:t>(в редакции решений Совета от 31.05.2024 № 4-16, от 27.11.2024 № 8-32)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12-03T03:20:00Z</dcterms:modified>
  <cp:revision>19</cp:revision>
  <dc:subject/>
  <dc:title>Совет  Азовского немецкого национального муниципального района</dc:title>
</cp:coreProperties>
</file>