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  22 .12.2023                                                                                                   № 10-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left="-284" w:right="99" w:hanging="142"/>
        <w:jc w:val="center"/>
        <w:rPr>
          <w:sz w:val="28"/>
          <w:szCs w:val="28"/>
        </w:rPr>
      </w:pPr>
      <w:r>
        <w:rPr/>
        <w:t xml:space="preserve"> </w:t>
      </w:r>
      <w:r>
        <w:rPr/>
        <w:t>(в редакции решений Совета от 16.02.2024 № 1-1, от 31.05.2024 № 4-16 от 27.11.2024 № 8-32, от 23.12.2024 № 9-36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9 682 229,59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9 682 229,59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5 год в сумме 9 192 306,29 рублей  на 2026 год в сумме 9 608 055,28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5 год в сумме  9 192 306,29 рублей, в том числе условно утвержденные расходы в сумме 228 837,01 рублей, и на 2026 год в сумме 9 608 055,28 рублей, в том числе условно утвержденные расходы в сумме 490 261,02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5 год в размере 0,00 рублей и на 2026 год в сумме 0,00 рублей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/>
        <w:t xml:space="preserve">  </w:t>
      </w:r>
      <w:r>
        <w:rPr/>
        <w:t>(</w:t>
      </w:r>
      <w:r>
        <w:rPr>
          <w:sz w:val="22"/>
          <w:szCs w:val="22"/>
        </w:rPr>
        <w:t>в редакции решений Совета от 16.02.2024 № 1-1, от 31.05.2024 № 4-16, от 27.11.2024 № 8-32,</w:t>
      </w:r>
      <w:r>
        <w:rPr/>
        <w:t xml:space="preserve"> от 23.12.2024 № 9-36</w:t>
      </w:r>
      <w:r>
        <w:rPr>
          <w:sz w:val="22"/>
          <w:szCs w:val="22"/>
        </w:rPr>
        <w:t>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 редакции решений Совета от 16.02.2024 № 1-1, от 31.05.2024 № 4-16, от 27.11.2024 № 8-32,</w:t>
      </w:r>
      <w:r>
        <w:rPr/>
        <w:t xml:space="preserve"> от 23.12.2024 № 9-36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50 000,00 рублей, на 2025 год в сумме 50 000,00 рублей и на 2026 год в сумме 50 000,00 рублей.</w:t>
      </w:r>
    </w:p>
    <w:p>
      <w:pPr>
        <w:pStyle w:val="ConsPlusNormal1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16.02.2024 № 1-1, от 23.12.2024 № 9-36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4 год в размере 1 533 100,00 рублей, на 2025 год в размере 1 442 500,00 рублей и на 2026 год в размере 1 945 4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           </w:t>
      </w:r>
      <w:r>
        <w:rPr/>
        <w:t>(в редакции решений Совета от 16.02.2024 № 1-1, от 27.11.2024 № 8-32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4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5 год в размере 8 000,00 рублей, на 2026 год в размере 8 000,00 рублей.</w:t>
      </w:r>
      <w:r>
        <w:rPr/>
        <w:t xml:space="preserve"> </w:t>
      </w:r>
      <w:r>
        <w:rPr>
          <w:sz w:val="22"/>
          <w:szCs w:val="22"/>
        </w:rPr>
        <w:t>(в редакции решений Совета от 23.12.2024 № 9-36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в 2024 году в сумме 833 146,59 рублей, в 2025 году 517 910,30 рублей и 2026 году 543 343,30 рублей.</w:t>
      </w:r>
    </w:p>
    <w:p>
      <w:pPr>
        <w:pStyle w:val="ConsPlusNormal1"/>
        <w:ind w:left="360" w:hanging="0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 редакции решений Совета  от 31.05.2024 № 4-16, от 27.11.2024 № 8-32,</w:t>
      </w:r>
      <w:r>
        <w:rPr/>
        <w:t xml:space="preserve"> </w:t>
      </w:r>
      <w:r>
        <w:rPr>
          <w:sz w:val="22"/>
          <w:szCs w:val="22"/>
        </w:rPr>
        <w:t>от 23.12.2024 № 9-36</w:t>
      </w:r>
      <w:r>
        <w:rPr/>
        <w:t>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235 748,33 рублей, на 2025 год в сумме 0,00 рублей и на 2026 год в сумме 0,00 рублей.</w:t>
      </w:r>
      <w:r>
        <w:rPr>
          <w:sz w:val="22"/>
          <w:szCs w:val="22"/>
        </w:rPr>
        <w:t xml:space="preserve"> (в редакции решений Совета  от 27.11.2024 № 8-32,</w:t>
      </w:r>
      <w:r>
        <w:rPr/>
        <w:t xml:space="preserve"> </w:t>
      </w:r>
      <w:r>
        <w:rPr>
          <w:sz w:val="22"/>
          <w:szCs w:val="22"/>
        </w:rPr>
        <w:t>от 23.12.2024 № 9-36</w:t>
      </w:r>
      <w:r>
        <w:rPr/>
        <w:t>)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/>
        <w:t xml:space="preserve">      </w:t>
      </w:r>
      <w:r>
        <w:rPr/>
        <w:t>(в редакции решений Совета от 31.05.2024 № 4-16, от 27.11.2024 № 8-32)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4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.В.Нице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4-12-28T06:12:00Z</dcterms:modified>
  <cp:revision>20</cp:revision>
  <dc:subject/>
  <dc:title>Совет  Азовского немецкого национального муниципального района</dc:title>
</cp:coreProperties>
</file>