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23.12.202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</w:rPr>
        <w:t xml:space="preserve">                                                                                                   № 9-3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8 918 340,26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8 918 340,26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6 год в сумме 8 034 147,25 рублей  на 2027 год в сумме 8 554 594,74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6 год в сумме 8 034 147,25  рублей, в том числе условно утвержденные расходы в сумме 193 068,42 рублей, и на 2027 год в сумме 8 554 594,74 рублей, в том числе условно утвержденные расходы в сумме 411 597,70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6 год в размере 0,00 рублей и на 2027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5 год и на плановый период 2026 и 2027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5 год в сумме 160 000,00 рублей, на 2026 год в сумме 160 000,00 рублей и на 2027 год в сумме 16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5 год в размере 1 688 300 рублей, на 2026 год в размере 1 634 100,00 рублей и на 2027 год в размере 2 087 700,00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5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6 год в размере 8 000,00 рублей, на 2027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5 году и в плановом периоде 2026 и 2027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5 году в сумме 4 084 450,26  в 2026 году 3 209 647,2 5рублей и 2027 году 3 233 634,74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2 482 923,82 рублей, на 2026 год в сумме 0,00 рублей и на 2027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5 году в сумме 0,00 рублей, в 2026 году в сумме 0,00 рублей, в 2027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5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4-12-27T04:13:00Z</dcterms:modified>
  <cp:revision>21</cp:revision>
  <dc:subject/>
  <dc:title>Совет  Азовского немецкого национального муниципального района</dc:title>
</cp:coreProperties>
</file>