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лександровского сельского поселения «О бюджете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» от 23 .12.2024   № 9-35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Александровского сельского поселения Азовского немецкого национального муниципального района Омской области (далее - Александров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mp = (Ч х Р) х 12*Коб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p -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 - штатная численность специалистов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− среднемесячный размер заработной платы специалиста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35 385,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б – коэффициент обеспеченности доходной и расходной статей бюджета Александровского сельского поселения на соответствующий финансовый год принимаемый 0,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Александ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БТ = (ШЧПП х РУМРОТ х 12) + (ШЧСУ х УСЗП х 12)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БТ –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ПП - штатная численность прочего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МРОТ – расчетный уровень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Администрацией Александр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СУ – штат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ЗП – уровень средней заработной платы по категории «работники культуры», определяемый на уровне региона на соответствующий финансовый год, в соответствии с заключенным соглашением между Администрацией Александр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Александров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49:00Z</dcterms:created>
  <dc:creator>RAYFO</dc:creator>
  <dc:description/>
  <cp:keywords/>
  <dc:language>en-US</dc:language>
  <cp:lastModifiedBy>admin</cp:lastModifiedBy>
  <cp:lastPrinted>2022-11-09T11:15:00Z</cp:lastPrinted>
  <dcterms:modified xsi:type="dcterms:W3CDTF">2024-12-27T02:44:00Z</dcterms:modified>
  <cp:revision>10</cp:revision>
  <dc:subject/>
  <dc:title>Совет  Азовского немецкого национального муниципального района</dc:title>
</cp:coreProperties>
</file>