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23.12.2024                                                                                                   № 9-3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2078" w:leader="none"/>
        </w:tabs>
        <w:ind w:right="99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(в редакции решений Совета от 11.03.2025 № 1-1)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местного бюджета в сумме 8 918 340,26 рублей;</w:t>
      </w:r>
    </w:p>
    <w:p>
      <w:pPr>
        <w:pStyle w:val="ConsPlusNormal1"/>
        <w:ind w:firstLine="851"/>
        <w:jc w:val="both"/>
        <w:rPr>
          <w:color w:val="000000"/>
        </w:rPr>
      </w:pP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в сумме 8 918 340,26 рубл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>
          <w:color w:val="000000"/>
        </w:rPr>
      </w:pP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6 год в сумме 8 034 147,25 рублей  на 2027 год в сумме 8 554 594,74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6 год в сумме 8 034 147,25  рублей, в том числе условно утвержденные расходы в сумме 193 068,42 рублей, и на 2027 год в сумме 8 554 594,74 рублей, в том числе условно утвержденные расходы в сумме 411 597,70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6 год в размере 0,00 рублей и на 2027 год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5 год и на плановый период 2026 и 2027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color w:val="000000"/>
        </w:rPr>
      </w:pP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5 год в сумме 160 000,00 рублей, на 2026 год в сумме 160 000,00 рублей и на 2027 год в сумме 160 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5 год в размере 1 688 300 рублей, на 2026 год в размере 1 634 100,00 рублей и на 2027 год в размере 2 087 700,00</w:t>
      </w:r>
    </w:p>
    <w:p>
      <w:pPr>
        <w:pStyle w:val="ConsPlusNormal1"/>
        <w:ind w:firstLine="851"/>
        <w:jc w:val="both"/>
        <w:rPr>
          <w:color w:val="000000"/>
        </w:rPr>
      </w:pP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 </w:t>
      </w:r>
    </w:p>
    <w:p>
      <w:pPr>
        <w:pStyle w:val="ConsPlusNormal1"/>
        <w:ind w:firstLine="851"/>
        <w:jc w:val="both"/>
        <w:rPr>
          <w:color w:val="000000"/>
        </w:rPr>
      </w:pP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ConsPlusNormal1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в редакции решений Совета от 11.03.2025 № 1-1)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5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6 год в размере 8 000,00 рублей, на 2027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5 году и в плановом периоде 2026 и 2027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5 году в сумме 4 084 450,26  в 2026 году 3 209 647,2 5рублей и 2027 году 3 233 634,74 рублей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в редакции решений Совета от 11.03.2025 № 1-1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2 482 923,82 рублей, на 2026 год в сумме 0,00 рублей и на 2027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5 году в сумме 0,00 рублей, в 2026 году в сумме 0,00 рублей, в 2027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5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Е.Е. Шефер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5-03-14T09:24:00Z</dcterms:modified>
  <cp:revision>22</cp:revision>
  <dc:subject/>
  <dc:title>Совет  Азовского немецкого национального муниципального района</dc:title>
</cp:coreProperties>
</file>