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ЛЕКСАНД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 23.12.2024                                                                                                   № 9-3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е </w:t>
      </w:r>
      <w:r>
        <w:rPr>
          <w:sz w:val="28"/>
          <w:szCs w:val="28"/>
        </w:rPr>
        <w:t>Александровского сельского поселения Азовского немецкого национального муниципального района Омской области на 2025 год и на плановый период 2026 и 2027 годов</w:t>
      </w:r>
    </w:p>
    <w:p>
      <w:pPr>
        <w:pStyle w:val="Normal"/>
        <w:tabs>
          <w:tab w:val="clear" w:pos="708"/>
          <w:tab w:val="left" w:pos="2078" w:leader="none"/>
        </w:tabs>
        <w:ind w:right="99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(в редакции решений Совета от 11.03.2025 № 1-1, от 18.04.2025 № 2-4)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Александровского сельского поселения Азовского немецкого национального муниципального района Омской области, Совет Александров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 Основные характеристики бюджета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Утвердить основные характеристики бюджета Александров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местного бюджета в сумме 8 918 340,26 рублей;</w:t>
      </w:r>
    </w:p>
    <w:p>
      <w:pPr>
        <w:pStyle w:val="ConsPlusNormal1"/>
        <w:ind w:firstLine="851"/>
        <w:jc w:val="both"/>
        <w:rPr/>
      </w:pPr>
      <w:r>
        <w:rPr>
          <w:color w:val="000000"/>
        </w:rPr>
        <w:t>(в редакции решений Совета от 11.03.2025 № 1-1, от 18.04.2025 № 2-4)</w:t>
      </w:r>
    </w:p>
    <w:p>
      <w:pPr>
        <w:pStyle w:val="ConsPlusNormal1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в сумме 8 918 340,26 рублей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color w:val="000000"/>
        </w:rPr>
        <w:t>(в редакции решений Совета от 11.03.2025 № 1-1, от 18.04.2025 № 2-4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в размере 0,00 рублей.</w:t>
      </w:r>
    </w:p>
    <w:p>
      <w:pPr>
        <w:pStyle w:val="ConsPlusNormal1"/>
        <w:ind w:firstLine="851"/>
        <w:jc w:val="both"/>
        <w:rPr/>
      </w:pPr>
      <w:r>
        <w:rPr>
          <w:color w:val="000000"/>
        </w:rPr>
        <w:t>(в редакции решений Совета от 11.03.2025 № 1-1, от 18.04.2025 № 2-4)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Утвердить основные характеристики местного бюджета на плановый период 2026 и 2027 годов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бщий объём доходов местного бюджета на 2026 год в сумме 8 034 147,25 рублей  на 2027 год в сумме 8 554 594,74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местного бюджета на 2026 год в сумме 8 034 147,25  рублей, в том числе условно утвержденные расходы в сумме 193 068,42 рублей, и на 2027 год в сумме 8 554 594,74 рублей, в том числе условно утвержденные расходы в сумме 411 597,70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фицит (дефицит) местного бюджета  на 2026 год в размере 0,00 рублей и на 2027 год в сумме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2 Администрирование доходо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ноз поступлений  налоговых и неналоговых доходов  местного бюджета на 2025 год и на плановый период 2026 и 2027 годов согласно приложению № 1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  Утвердить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ind w:firstLine="851"/>
        <w:jc w:val="both"/>
        <w:rPr/>
      </w:pPr>
      <w:r>
        <w:rPr>
          <w:color w:val="000000"/>
        </w:rPr>
        <w:t>(в редакции решений Совета от 11.03.2025 № 1-1, от 18.04.2025 № 2-4)</w:t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3 Бюджетные ассигнования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5 год в сумме 160 000,00 рублей, на 2026 год в сумме 160 000,00 рублей и на 2027 год в сумме 160 00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Александровского сельского поселения Азовского немецкого национального муниципального района Омской области на 2025 год в размере 1 688 300 рублей, на 2026 год в размере 1 634 100,00 рублей и на 2027 год в размере 2 087 700,00</w:t>
      </w:r>
    </w:p>
    <w:p>
      <w:pPr>
        <w:pStyle w:val="ConsPlusNormal1"/>
        <w:ind w:firstLine="851"/>
        <w:jc w:val="both"/>
        <w:rPr>
          <w:color w:val="000000"/>
        </w:rPr>
      </w:pPr>
      <w:r>
        <w:rPr>
          <w:color w:val="000000"/>
        </w:rPr>
        <w:t>(в редакции решений Совета от 11.03.2025 № 1-1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 </w:t>
      </w:r>
    </w:p>
    <w:p>
      <w:pPr>
        <w:pStyle w:val="ConsPlusNormal1"/>
        <w:ind w:firstLine="851"/>
        <w:jc w:val="both"/>
        <w:rPr>
          <w:color w:val="000000"/>
        </w:rPr>
      </w:pPr>
      <w:r>
        <w:rPr>
          <w:color w:val="000000"/>
        </w:rPr>
        <w:t>(в редакции решений Совета от 11.03.2025 № 1-1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местного бюджета на 2025 год и на плановый период 2026 и 2027 годов согласно приложению № 4 к настоящему решению.</w:t>
      </w:r>
    </w:p>
    <w:p>
      <w:pPr>
        <w:pStyle w:val="ConsPlusNormal1"/>
        <w:ind w:firstLine="851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(в редакции решений Совета от 11.03.2025 № 1-1)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 согласно приложению № 5 к настоящему решению.</w:t>
      </w:r>
    </w:p>
    <w:p>
      <w:pPr>
        <w:pStyle w:val="ConsPlusNormal1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в редакции решений Совета от 11.03.2025 № 1-1)</w:t>
      </w:r>
    </w:p>
    <w:p>
      <w:pPr>
        <w:pStyle w:val="Normal"/>
        <w:autoSpaceDE w:val="false"/>
        <w:ind w:left="708"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дополнительные основания для внесения изменений 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Александров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о-правовыми актами, регулирующими бюджетные правоотнош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дготовки и проведения выборов (дополнительных выборов) депутата (депутатов) Совета Александров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/>
      </w:pPr>
      <w:r>
        <w:rPr>
          <w:sz w:val="28"/>
          <w:szCs w:val="28"/>
        </w:rPr>
        <w:t>Статья 4 Резервный фонд Администрации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. Создать в местном бюджете на 2025 год резервный фонд Администрации Александровского сельского поселения Азовского немецкого национального муниципального района Омской области в размере 8 000,00 рублей, на 2026 год в размере 8 000,00 рублей, на 2027 год в размере 8 000,00 рублей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.Использование бюджетных ассигнований резервного фонда Администрации Александров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Александров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3"/>
        <w:widowControl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 Особенности использования бюджетных ассигнований по обеспечению деятельности органов местного самоуправления Александровского сельского поселения Азовского немецкого национального муниципального района Омской области и муниципальных  учреждений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ConsPlusNormal3"/>
        <w:widowControl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е допускается увеличение в 2025 году и в плановом периоде 2026 и 2027 годов численности муниципальных служащих Александров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Александровского сельского поселения Азовского немецкого национального муниципального района Омской области, обусловленных изменением  законодательства.</w:t>
      </w:r>
    </w:p>
    <w:p>
      <w:pPr>
        <w:pStyle w:val="ConsPlusNormal3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величение численности работников муниципальных  учреждений Александровского сельского поселения Азовского немецкого национального муниципального района Омской области возможно в случаях: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муниципальных учреждений Александровского сельского поселения  Азовского немецкого национального муниципального района Омской области в целях обеспечения осуществления отдельных полномочий, переданных поселениям в соответствии с законодательством.</w:t>
      </w:r>
    </w:p>
    <w:p>
      <w:pPr>
        <w:pStyle w:val="ConsPlusNormal3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татья 6 Межбюджетные трансферт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межбюджетных трансфертов, получаемых из других бюджетов бюджетной системы Российской Федерации в 2025 году в сумме 4 084 450,26  в 2026 году 3 209 647,2 5рублей и 2027 году 3 233 634,74 рублей.</w:t>
      </w:r>
    </w:p>
    <w:p>
      <w:pPr>
        <w:pStyle w:val="Normal"/>
        <w:autoSpaceDE w:val="false"/>
        <w:ind w:firstLine="85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в редакции решений Совета от 11.03.2025 № 1-1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5 год в сумме 2 482 923,82 рублей, на 2026 год в сумме 0,00 рублей и на 2027 год в сумме 0,00 рублей.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ind w:firstLine="86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создание условий для организации досуга и обеспечения жителей сельского поселения услугами организаций культур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Утвердить распределение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7 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7 Управление муниципальным долгом Александров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становить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5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6 года в размере 0,00 рублей, в том числе верхний предел долга по муниципальным гарантиям в валюте Российской Федерации - 0,00 рублей, верхний предел  муниципального внутреннего долга Александровского сельского поселения Азовского немецкого национального муниципального района Омской области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Александровского сельского поселения Азовского немецкого национального муниципального района Омской области в 2025 году в сумме 0,00 рублей, в 2026 году в сумме 0,00 рублей, в 2027 году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 финансирования дефицита местного бюджета на 2025 год и на плановый период 2026 и 2027 годов согласно приложению № 8 к настоящему решению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. Муниципальные заимствования (внутренние и внешние) Александровским сельским поселением Азовского немецкого национального муниципального района Омской области в 2025 году и в плановом периоде 2026 и 2027 годов не осуществляю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Муниципальные гарантии Александровского сельского поселения Азовского немецкого национального муниципального района Омской области на 2025 год и на плановый период 2026 и 2027 годов не предоставляю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8 Особенности погашения кредиторской задолженности главного распорядителя средств местного бюджет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6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9 Авансирование расходных обязательств получателей средств местного бюджета</w:t>
      </w:r>
    </w:p>
    <w:p>
      <w:pPr>
        <w:pStyle w:val="ConsPlusNormal1"/>
        <w:ind w:right="6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right="62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: в размере до 100 процентов суммы по договорам (муниципальным контрактам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о предоставлении услуг связ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2) о подписке на печатные издания и (или)об  их приобретен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) об оказании услуг по страхованию имущества и гражданской ответственности владельцев транспортных средств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8)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0) об оказании услуг по организации и проведению мероприятий местного значения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получатели средств местного бюджета при заключении договоров (муниципальных контрактов) на поставки товаров, оказание услуг, за исключением договоров (муниципальных контрактов), предусмотренных п.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оказание услуг вправе предусматривать авансовые платежи в любом размере: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Style22"/>
        <w:spacing w:lineRule="auto" w:line="240"/>
        <w:rPr>
          <w:szCs w:val="28"/>
        </w:rPr>
      </w:pPr>
      <w:r>
        <w:rPr>
          <w:szCs w:val="28"/>
        </w:rPr>
        <w:t>2) по договорам (муниципальным контрактам), подлежащим оплате за счет средств, выделенных из резервного фонда администрации Александровского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0 Особенности обслуживания лицевых счетов получателей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Комитете финансов и контроля Азовского немецкого национального муниципального района Омской области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/>
      </w:pPr>
      <w:r>
        <w:rPr>
          <w:sz w:val="28"/>
          <w:szCs w:val="28"/>
        </w:rPr>
        <w:t>Статья 11 Использование остатков средств местного бюджета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1) увеличение в 2025 году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Александровского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татья 12 Вступление в силу настоящего Решения</w:t>
      </w:r>
    </w:p>
    <w:p>
      <w:pPr>
        <w:pStyle w:val="ConsPlusNormal1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тья 13 Опубликование настоящего Решения</w:t>
      </w:r>
    </w:p>
    <w:p>
      <w:pPr>
        <w:pStyle w:val="ConsPlusNormal1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главы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Е.Е. Шефер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вета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П.А. Черн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567" w:footer="34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ind w:left="10080" w:hanging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0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55:00Z</dcterms:created>
  <dc:creator>RAYFO</dc:creator>
  <dc:description/>
  <cp:keywords/>
  <dc:language>en-US</dc:language>
  <cp:lastModifiedBy>admin</cp:lastModifiedBy>
  <cp:lastPrinted>2022-11-09T10:31:00Z</cp:lastPrinted>
  <dcterms:modified xsi:type="dcterms:W3CDTF">2025-04-22T05:39:00Z</dcterms:modified>
  <cp:revision>23</cp:revision>
  <dc:subject/>
  <dc:title>Совет  Азовского немецкого национального муниципального района</dc:title>
</cp:coreProperties>
</file>