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лександровского сель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ия экспертизы </w:t>
      </w:r>
      <w:r>
        <w:rPr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Администрацией Александровского сельского поселения Азовского ННМР Омской области в соответствии Федеральным  законом "О противодействии коррупции",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года N 172-ФЗ "Об антикоррупционной экспертизе нормативных правовых актов и проектов нормативных правовых актов",  проведена экспертиза проектов постановлений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Cs/>
          <w:sz w:val="28"/>
          <w:szCs w:val="28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194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присвоении адреса земельному участку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8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Об утверждении Программы профилактики рисков причинения вреда (ущерба) охраняемым законом ценностям в рамках муниципального контроля в сфере благоустройства на территории Александровского сельского поселения Азовского немецкого национального муниципального района Омской области на 2025 год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 xml:space="preserve">Об утверждении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и рисков причинения вреда (ущерба) охраняемым законом ценностям при осуществлении муниципального контроля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 автомобильном транспорте, городском наземном электрическом транспорте и в дорожном хозяйств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Александровского сельского поселения Азовского немецкого национального муниципального района Омской области на 2025 год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10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назначении публичных слуша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дополнении государственного адресного реестра сведениями о кадастровых номерах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дополнении государственного адресного реестра сведениями о кадастровых номерах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дополнении государственного адресного реестра сведениями о кадастровых номерах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 внесении изменений в постановление от 11.03.2016 № 1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 утверждении порядка принятия решения о признании безнадежной к взысканию задолженности по платежам в бю</w:t>
            </w:r>
            <w:r>
              <w:rPr>
                <w:sz w:val="28"/>
                <w:szCs w:val="28"/>
              </w:rPr>
              <w:t>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ru-RU" w:bidi="ar-SA"/>
              </w:rPr>
            </w:pPr>
            <w:r>
              <w:rPr>
                <w:sz w:val="24"/>
                <w:szCs w:val="24"/>
                <w:lang w:val="en-US" w:eastAsia="ru-RU" w:bidi="ar-SA"/>
              </w:rPr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ru-RU" w:bidi="ar-SA"/>
              </w:rPr>
            </w:pPr>
            <w:r>
              <w:rPr>
                <w:sz w:val="24"/>
                <w:szCs w:val="24"/>
                <w:lang w:val="en-US" w:eastAsia="ru-RU" w:bidi="ar-SA"/>
              </w:rPr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от 28.07.2023 № 51 О реализации отдельных положений статьи 160.1, 160.2 Бюджетного кодекса Российской Федерации</w:t>
            </w:r>
          </w:p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сводную бюджетную роспись Александр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lang w:val="ru-RU"/>
              </w:rPr>
              <w:t>Об аннулирование и присвоении адресов объектам адресации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постановление от 05.04.2011 № 27 «О Кодексе этики и служебного поведения муниципальных служащих в Александровском сельском поселении Азовского немецкого национального муниципального района Омской области» </w:t>
            </w:r>
          </w:p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Александровского сельского поселения от 01.12.2009 № 43 «Об упорядочении оплаты труда и ежегодных оплачиваемых отпусках лиц, исполняющих обязанности по техническому обеспечению деятель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Администрации Александровского сельского поселения Азовского немецкого национального муниципального района Омской области»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внесении изменений в постановление администрации от 07.09.2020 № 71«Об утверждении Административного регламента предоставления муниципальной услуги «Предоставление письменных разъяснений налогоплательщикам и налоговым агентам по вопросам применения нормативных правовых актов Александровского сельского поселения о налогах и сборах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Административный регламент «Предварительное согласование предоставления земельного участка, находящегося в муниципальной собственности» № 25 от 22.04.2016</w:t>
            </w:r>
          </w:p>
          <w:p>
            <w:pPr>
              <w:pStyle w:val="Normal"/>
              <w:tabs>
                <w:tab w:val="clear" w:pos="708"/>
                <w:tab w:val="left" w:pos="2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  <w:t>Об</w:t>
            </w:r>
            <w:r>
              <w:rPr>
                <w:lang w:val="ru-RU"/>
              </w:rPr>
              <w:t xml:space="preserve"> внесении изменений в муниципальную программу административного регламента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SimSun" w:cs="Times New Roman" w:ascii="Times New Roman" w:hAnsi="Times New Roman"/>
                <w:sz w:val="24"/>
                <w:szCs w:val="24"/>
              </w:rPr>
              <w:t>О внесении изменений в постановление администрации от 07.09.2020 № 71«Об утверждении Административного регламента предоставления муниципальной услуги «Предоставление письменных разъяснений налогоплательщикам и налоговым агентам по вопросам применения нормативных правовых актов Александровского сельского поселения о налогах и сборах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авленных проектах постановлений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sz w:val="20"/>
        </w:rPr>
      </w:pPr>
      <w:r>
        <w:rPr>
          <w:rFonts w:cs="a_Timer;Times New Roman" w:ascii="a_Timer;Times New Roman" w:hAnsi="a_Timer;Times New Roman"/>
          <w:sz w:val="20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sz w:val="20"/>
        </w:rPr>
      </w:pPr>
      <w:r>
        <w:rPr>
          <w:rFonts w:cs="a_Timer;Times New Roman" w:ascii="a_Timer;Times New Roman" w:hAnsi="a_Timer;Times New Roman"/>
          <w:sz w:val="20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sz w:val="20"/>
        </w:rPr>
      </w:pPr>
      <w:r>
        <w:rPr>
          <w:rFonts w:cs="a_Timer;Times New Roman" w:ascii="a_Timer;Times New Roman" w:hAnsi="a_Timer;Times New Roman"/>
          <w:sz w:val="20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sz w:val="20"/>
        </w:rPr>
      </w:pPr>
      <w:r>
        <w:rPr>
          <w:rFonts w:cs="a_Timer;Times New Roman" w:ascii="a_Timer;Times New Roman" w:hAnsi="a_Timer;Times New Roman"/>
          <w:sz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лександровского сель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ия экспертизы </w:t>
      </w:r>
      <w:r>
        <w:rPr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Администрацией Александровского сельского поселения Азовского ННМР Омской области в соответствии Федеральным  законом "О противодействии коррупции"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года N 172-ФЗ "Об антикоррупционной экспертизе нормативных правовых актов и проектов нормативных правовых актов",  проведена экспертиза  постановлений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:</w:t>
      </w:r>
    </w:p>
    <w:p>
      <w:pPr>
        <w:pStyle w:val="Style16"/>
        <w:spacing w:before="0" w:after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476"/>
        <w:gridCol w:w="7285"/>
      </w:tblGrid>
      <w:tr>
        <w:trPr>
          <w:trHeight w:val="52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ПА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10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10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10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10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10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10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10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10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10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10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10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10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.10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10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10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10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10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10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.10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 присвоении адреса земельному участку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.11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>Об утверждении Программы профилактики рисков причинения вреда (ущерба) охраняемым законом ценностям в рамках муниципального контроля в сфере благоустройства на территории Александровского сельского поселения Азовского немецкого национального муниципального района Омской области на 2025 год 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1010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2.11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4"/>
                <w:szCs w:val="24"/>
                <w:lang w:eastAsia="ru-RU"/>
              </w:rPr>
              <w:t xml:space="preserve">Об утверждении Программ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и рисков причинения вреда (ущерба) охраняемым законом ценностям при осуществлении муниципального контроля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на автомобильном транспорте, городском наземном электрическом транспорте и в дорожном хозяйстве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территории Александровского сельского поселения Азовского немецкого национального муниципального района Омской области на 2025 год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10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10101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10101"/>
                <w:sz w:val="28"/>
                <w:szCs w:val="28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8.11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назначении публичных слуша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.11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дополнении государственного адресного реестра сведениями о кадастровых номерах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.11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дополнении государственного адресного реестра сведениями о кадастровых номерах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.11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дополнении государственного адресного реестра сведениями о кадастровых номерах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.11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 внесении изменений в постановление от 11.03.2016 № 1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б утверждении порядка принятия решения о признании безнадежной к взысканию задолженности по платежам в бю</w:t>
            </w:r>
            <w:r>
              <w:rPr>
                <w:sz w:val="28"/>
                <w:szCs w:val="28"/>
              </w:rPr>
              <w:t>дж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en-US"/>
              </w:rPr>
              <w:t>22</w:t>
            </w:r>
            <w:r>
              <w:rPr>
                <w:lang w:val="ru-RU"/>
              </w:rPr>
              <w:t>.11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от 28.07.2023 № 51 О реализации отдельных положений статьи 160.1, 160.2 Бюджетного кодекса Российской Федер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.12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сводную бюджетную роспись Александр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.12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Об аннулирование и присвоении адресов объектам адресации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.12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.12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5.12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О</w:t>
            </w:r>
            <w:r>
              <w:rPr>
                <w:lang w:val="ru-RU"/>
              </w:rPr>
              <w:t xml:space="preserve"> присвоении адреса объектам адресации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.12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постановление от 05.04.2011 № 27 «О Кодексе этики и служебного поведения муниципальных служащих в Александровском сельском поселении Азовского немецкого национального муниципального района Омской области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.12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Александровского сельского поселения от 01.12.2009 № 43 «Об упорядочении оплаты труда и ежегодных оплачиваемых отпусках лиц, исполняющих обязанности по техническому обеспечению деятельност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Администрации Александровского сельского поселения Азовского немецкого национального муниципального района Омской области»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.12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внесении изменений в постановление администрации от 07.09.2020 № 71«Об утверждении Административного регламента предоставления муниципальной услуги «Предоставление письменных разъяснений налогоплательщикам и налоговым агентам по вопросам применения нормативных правовых актов Александровского сельского поселения о налогах и сборах»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.12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Административный регламент «Предварительное согласование предоставления земельного участка, находящегося в муниципальной собственности» № 25 от 22.04.2016</w:t>
            </w:r>
          </w:p>
          <w:p>
            <w:pPr>
              <w:pStyle w:val="Normal"/>
              <w:tabs>
                <w:tab w:val="clear" w:pos="708"/>
                <w:tab w:val="left" w:pos="2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12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</w:t>
            </w:r>
            <w:r>
              <w:rPr>
                <w:lang w:val="ru-RU"/>
              </w:rPr>
              <w:t xml:space="preserve"> внесении изменений в муниципальную программу административного регламента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.12.202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SimSun" w:cs="Times New Roman"/>
                <w:sz w:val="24"/>
                <w:szCs w:val="24"/>
              </w:rPr>
              <w:t>О внесении изменений в постановление администрации от 07.09.2020 № 71«Об утверждении Административного регламента предоставления муниципальной услуги «Предоставление письменных разъяснений налогоплательщикам и налоговым агентам по вопросам применения нормативных правовых актов Александровского сельского поселения о налогах и сборах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авленных постановлениях з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не выявлены положения, способствующие созданию условий для проявления корруп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Arial">
    <w:charset w:val="cc"/>
    <w:family w:val="swiss"/>
    <w:pitch w:val="default"/>
  </w:font>
  <w:font w:name="Times New Roman">
    <w:charset w:val="cc"/>
    <w:family w:val="roman"/>
    <w:pitch w:val="default"/>
  </w:font>
  <w:font w:name="a_Timer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lang w:eastAsia="ar-SA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1">
    <w:name w:val="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 w:eastAsia="en-US"/>
    </w:rPr>
  </w:style>
  <w:style w:type="paragraph" w:styleId="Style18">
    <w:name w:val="Знак Знак Знак Знак"/>
    <w:basedOn w:val="Normal"/>
    <w:qFormat/>
    <w:pPr>
      <w:spacing w:lineRule="auto" w:line="276"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SimSun" w:cs="Times New Roman"/>
      <w:b/>
      <w:bCs/>
      <w:color w:val="auto"/>
      <w:sz w:val="24"/>
      <w:szCs w:val="24"/>
      <w:lang w:val="ru-RU" w:eastAsia="ru-RU" w:bidi="ar-SA"/>
    </w:rPr>
  </w:style>
  <w:style w:type="paragraph" w:styleId="Style19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lang w:val="en-US" w:eastAsia="en-US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/>
      <w:jc w:val="both"/>
    </w:pPr>
    <w:rPr>
      <w:lang w:val="en-US" w:eastAsia="en-US"/>
    </w:rPr>
  </w:style>
  <w:style w:type="paragraph" w:styleId="Style21">
    <w:name w:val=" Знак Знак"/>
    <w:basedOn w:val="Normal"/>
    <w:qFormat/>
    <w:pPr>
      <w:spacing w:lineRule="exact" w:line="24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" w:cs="Arial"/>
      <w:color w:val="auto"/>
      <w:sz w:val="20"/>
      <w:szCs w:val="20"/>
      <w:lang w:val="ru-RU" w:eastAsia="ru-RU" w:bidi="ar-SA"/>
    </w:rPr>
  </w:style>
  <w:style w:type="paragraph" w:styleId="Style22">
    <w:name w:val=" Знак Знак Знак Знак Знак"/>
    <w:basedOn w:val="Normal"/>
    <w:qFormat/>
    <w:pPr>
      <w:spacing w:lineRule="exact" w:line="240"/>
      <w:jc w:val="both"/>
    </w:pPr>
    <w:rPr>
      <w:lang w:val="en-US" w:eastAsia="en-US"/>
    </w:rPr>
  </w:style>
  <w:style w:type="paragraph" w:styleId="12">
    <w:name w:val=" Знак Знак1"/>
    <w:basedOn w:val="Normal"/>
    <w:qFormat/>
    <w:pPr>
      <w:spacing w:lineRule="exact" w:line="24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B8011D08EDD353CD758D5147626A726C911EAC6E217CF4C25D2C10BE7A4C18322FF8D0AF69F675B656E" TargetMode="External"/><Relationship Id="rId3" Type="http://schemas.openxmlformats.org/officeDocument/2006/relationships/hyperlink" Target="consultantplus://offline/ref=6BB8011D08EDD353CD758D5147626A726C911EAC6E217CF4C25D2C10BE7A4C18322FF8D0AF69F675B656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3:02:00Z</dcterms:created>
  <dc:creator>USER</dc:creator>
  <dc:description/>
  <dc:language>en-US</dc:language>
  <cp:lastModifiedBy>User</cp:lastModifiedBy>
  <dcterms:modified xsi:type="dcterms:W3CDTF">2025-02-25T04:44:29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57EFD15061426BB4607AAAB5DAD852_12</vt:lpwstr>
  </property>
  <property fmtid="{D5CDD505-2E9C-101B-9397-08002B2CF9AE}" pid="3" name="KSOProductBuildVer">
    <vt:lpwstr>1049-12.2.0.19805</vt:lpwstr>
  </property>
</Properties>
</file>