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АЛЕКСАНДРОВСКОГО СЕЛЬСКОГО ПОСЕЛЕНИЯ </w:t>
        <w:br/>
      </w:r>
      <w:r>
        <w:rPr>
          <w:b/>
          <w:bCs/>
        </w:rPr>
        <w:t xml:space="preserve">Азовского немецкого национального муниципального района Омской области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вета Александровского сельского поселения Азовского немецкого национального муниципального района Омской области в соответствии Федеральным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проектов решений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в целях выявления в них положений, способствующих созданию условий для проявления корруп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Александровского сельского поселения Азовского немецкого национального муниципального района Омской области за 2022 г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26.09.2017 № 10-30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Александровского сельского поселения, их супруг (супругов) и несовершеннолетних детей на официальных сайтах органов местного самоуправления Александровского сельского поселения и предоставления этих сведений средствам массовой информации для опубликова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ых проектах решени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квартал 2023 года не выявлены положения, способствующие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АЛЕКСАНДРОВСКОГО СЕЛЬСКОГО ПОСЕЛЕНИЯ </w:t>
        <w:br/>
      </w:r>
      <w:r>
        <w:rPr>
          <w:b/>
          <w:bCs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вета Александровского сельского поселения Азовского немецкого национального муниципального района Омской области в соответствии Федеральным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решений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в целях выявления в них положений, способствующих созданию условий для проявления корруп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1"/>
        <w:gridCol w:w="1460"/>
        <w:gridCol w:w="57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 прове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Александровского сельского поселения Азовского немецкого национального муниципального района Омской области за 2022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26.09.2017 № 10-30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Александровского сельского поселения, их супруг (супругов) и несовершеннолетних детей на официальных сайтах органов местного самоуправления Александровского сельского поселения и предоставления этих сведений средствам массовой информации для опублик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едставленных реш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квартал 2023 года не выявлены положения, способствующие созданию условий для проявления корруп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2:00Z</dcterms:created>
  <dc:creator>USER</dc:creator>
  <dc:description/>
  <cp:keywords/>
  <dc:language>en-US</dc:language>
  <cp:lastModifiedBy>Priemnaya</cp:lastModifiedBy>
  <dcterms:modified xsi:type="dcterms:W3CDTF">2024-05-03T07:45:00Z</dcterms:modified>
  <cp:revision>13</cp:revision>
  <dc:subject/>
  <dc:title/>
</cp:coreProperties>
</file>