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лександровского сель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о результатам проведения экспертизы </w:t>
      </w:r>
      <w:r>
        <w:rPr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дминистрацией Александровского сельского поселения Азовского ННМР Омской области в соответствии Федеральным  законом "О противодействии коррупции",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года N 172-ФЗ "Об антикоррупционной экспертизе нормативных правовых актов и проектов нормативных правовых актов",  проведена экспертиза проектов постановлений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3 года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Об исполнении бюджета Александровского сельского поселения  Азовского немецкого национального муниципального района Омской области за первый квартал 2023 года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О внесении изменений в сводную бюджетную роспись Александров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Об утверждении порядка проведения антикоррупционного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ониторинга в администрации Александров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Об установлении на территории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Александровского сельского поселения Азовского немецкого национального муниципального района Омской области особого противопожарного режима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О присвоении адреса земельному участку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О мерах по обеспечению безопасности людей, охране их жизни и здоровья, о запрете купания в летний период 2023 года на водных объектах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О внесении изменений в постановление администрации Александровского сельского поселения Азовского немецкого национального муниципального района Омской области от 08.04.2020 № 23 Об утверждении Порядка формирования перечня налоговых расходов и оценки налоговых расходов в муниципальном образовании Александровское сельское поселение Азовского немецкого национального муниципального района Омской области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О внесении изменений в постановление администрации Александровского сельского поселения Азовского немецкого национального муниципального района Омской области от 14.06.2022 № 47 Об утверждении Порядка ведения муниципальной долговой книги Александров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мониторинга закупок товаров, работ, услуг для обеспечения муниципальных нужд Александров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>
          <w:trHeight w:val="36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земельному участку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от 20.01.2006 № 10 «Об утверждении Правил внутреннего распорядка работников администрации Александровского сельского поселения»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лександровского сельского поселения Азовского немецкого национального муниципального района Омской области от 07.11.2016 № 90 «О реализации отдельных</w:t>
            </w:r>
          </w:p>
          <w:p>
            <w:pPr>
              <w:pStyle w:val="Normal"/>
              <w:rPr/>
            </w:pPr>
            <w:r>
              <w:rPr/>
              <w:t>положений статьи 47.1 Бюджетного кодекса Российской Федерации»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сводную бюджетную роспись Александров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>
          <w:trHeight w:val="26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земельному участку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перечень главных администраторов доходов местного бюджета Александровского сельского поселения Азовского немецкого национального муниципального района Омской области 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лександровского сельского поселения Азовского немецкого национального муниципального района Омской области от 08.11.2018 № 69 «Об утверждении Порядка выдачи разрешения на участие муниципальных служащих администрации Александровского сельского поселения Азовского ННМР Омской области на безвозмездной основе в управлении некоммерческой организацией (кроме политической партии) в качестве единоличного исполнительного органа или вхождение в состав ее коллегиального органа управления»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лана передачи религиозной организации Централизованная религиозная организация Евангелическо-Лютеранская Церковь Урала, Сибири и Дальнего Востока в собственность муниципального имущества религиозного назначения, находящегося в собственности муниципального образования Александров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от 28.06.2021 № 71 О порядке хранения и использования персональных данных работников администрации Александров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работке и утверждению паспортов безопасности населенных пунктов в Александровском сельском поселении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рядка проверки соблюдения гражданином, замещавшим должность муниципальной службы Александровского сельского поселения Азовского немецкого национального муниципального района Омской области, ограничений при заключении им трудового или гражданско-правового договора, и соблюдения работодателем условий заключения трудового или гражданско-правового договора с таким гражданином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сводную бюджетную роспись бюджета Александровского сельского поселения Азовского немецкого национального муниципального района Омской области и кассовый план исполнения бюджета Александров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роках составления проекта бюджета Александровского сельского поселения Азовского немецкого национального муниципального района Омской области на 2024 год и на плановый период 2025 и 2026 годов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перечня документов, необходимых для рассмотрения заявления о предоставлении муниципальной гарантии муниципального образования Александровское сельское поселение Азовского немецкого национального муниципального района Омской области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рядка определения при предоставлении муниципальной гарантии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 Александровского сельского поселения Азовского немецкого национального муниципального района Омской области в зависимости от степени удовлетворительности финансового состояния принципала</w:t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представленных проектах постановлений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3 год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sz w:val="20"/>
        </w:rPr>
      </w:pPr>
      <w:r>
        <w:rPr>
          <w:rFonts w:cs="a_Timer;Times New Roman" w:ascii="a_Timer;Times New Roman" w:hAnsi="a_Timer;Times New Roman"/>
          <w:sz w:val="20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sz w:val="20"/>
        </w:rPr>
      </w:pPr>
      <w:r>
        <w:rPr>
          <w:rFonts w:cs="a_Timer;Times New Roman" w:ascii="a_Timer;Times New Roman" w:hAnsi="a_Timer;Times New Roman"/>
          <w:sz w:val="20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sz w:val="20"/>
        </w:rPr>
      </w:pPr>
      <w:r>
        <w:rPr>
          <w:rFonts w:cs="a_Timer;Times New Roman" w:ascii="a_Timer;Times New Roman" w:hAnsi="a_Timer;Times New Roman"/>
          <w:sz w:val="20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sz w:val="20"/>
        </w:rPr>
      </w:pPr>
      <w:r>
        <w:rPr>
          <w:rFonts w:cs="a_Timer;Times New Roman" w:ascii="a_Timer;Times New Roman" w:hAnsi="a_Timer;Times New Roman"/>
          <w:sz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лександровского сель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о результатам проведения экспертизы </w:t>
      </w:r>
      <w:r>
        <w:rPr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дминистрацией Александровского сельского поселения Азовского ННМР Омской области в соответствии Федеральным  законом "О противодействии коррупции"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года N 172-ФЗ "Об антикоррупционной экспертизе нормативных правовых актов и проектов нормативных правовых актов",  проведена экспертиза  постановлений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3 года:</w:t>
      </w:r>
    </w:p>
    <w:p>
      <w:pPr>
        <w:pStyle w:val="Style16"/>
        <w:spacing w:before="0" w:after="0"/>
        <w:jc w:val="both"/>
        <w:rPr/>
      </w:pPr>
      <w:r>
        <w:rPr/>
        <w:t xml:space="preserve">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476"/>
        <w:gridCol w:w="7285"/>
      </w:tblGrid>
      <w:tr>
        <w:trPr>
          <w:trHeight w:val="52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ПА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2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Об исполнении бюджета Александровского сельского поселения  Азовского немецкого национального муниципального района Омской области за первый квартал 2023 года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2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О внесении изменений в сводную бюджетную роспись Александров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2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Об утверждении порядка проведения антикоррупционного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ониторинга в администрации Александров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2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Об установлении на территории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Александровского сельского поселения Азовского немецкого национального муниципального района Омской области особого противопожарного режима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2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О присвоении адреса земельному участку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2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О мерах по обеспечению безопасности людей, охране их жизни и здоровья, о запрете купания в летний период 2023 года на водных объектах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2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О внесении изменений в постановление администрации Александровского сельского поселения Азовского немецкого национального муниципального района Омской области от 08.04.2020 № 23 Об утверждении Порядка формирования перечня налоговых расходов и оценки налоговых расходов в муниципальном образовании Александровское сельское поселение Азовского немецкого национального муниципального района Омской област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2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О внесении изменений в постановление администрации Александровского сельского поселения Азовского немецкого национального муниципального района Омской области от 14.06.2022 № 47 Об утверждении Порядка ведения муниципальной долговой книги Александров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2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мониторинга закупок товаров, работ, услуг для обеспечения муниципальных нужд Александров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>
          <w:trHeight w:val="31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2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земельному участку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2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от 20.01.2006 № 10 «Об утверждении Правил внутреннего распорядка работников администрации Александровского сельского поселения»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2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лександровского сельского поселения Азовского немецкого национального муниципального района Омской области от 07.11.2016 № 90 «О реализации отдельных</w:t>
            </w:r>
          </w:p>
          <w:p>
            <w:pPr>
              <w:pStyle w:val="Normal"/>
              <w:rPr/>
            </w:pPr>
            <w:r>
              <w:rPr/>
              <w:t>положений статьи 47.1 Бюджетного кодекса Российской Федерации»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2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сводную бюджетную роспись Александров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2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земельному участку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2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перечень главных администраторов доходов местного бюджета Александровского сельского поселения Азовского немецкого национального муниципального района Омской области 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2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лександровского сельского поселения Азовского немецкого национального муниципального района Омской области от 08.11.2018 № 69 «Об утверждении Порядка выдачи разрешения на участие муниципальных служащих администрации Александровского сельского поселения Азовского ННМР Омской области на безвозмездной основе в управлении некоммерческой организацией (кроме политической партии) в качестве единоличного исполнительного органа или вхождение в состав ее коллегиального органа управления»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2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лана передачи религиозной организации Централизованная религиозная организация Евангелическо-Лютеранская Церковь Урала, Сибири и Дальнего Востока в собственность муниципального имущества религиозного назначения, находящегося в собственности муниципального образования Александров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2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от 28.06.2021 № 71 О порядке хранения и использования персональных данных работников администрации Александров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2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работке и утверждению паспортов безопасности населенных пунктов в Александровском сельском поселени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2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рядка проверки соблюдения гражданином, замещавшим должность муниципальной службы Александровского сельского поселения Азовского немецкого национального муниципального района Омской области, ограничений при заключении им трудового или гражданско-правового договора, и соблюдения работодателем условий заключения трудового или гражданско-правового договора с таким гражданином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2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сводную бюджетную роспись бюджета Александровского сельского поселения Азовского немецкого национального муниципального района Омской области и кассовый план исполнения бюджета Александров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2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роках составления проекта бюджета Александровского сельского поселения Азовского немецкого национального муниципального района Омской области на 2024 год и на плановый период 2025 и 2026 годов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2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перечня документов, необходимых для рассмотрения заявления о предоставлении муниципальной гарантии муниципального образования Александровское сельское поселение Азовского немецкого национального муниципального района Омской области</w:t>
            </w:r>
          </w:p>
        </w:tc>
      </w:tr>
      <w:tr>
        <w:trPr>
          <w:trHeight w:val="27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2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рядка определения при предоставлении муниципальной гарантии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 Александровского сельского поселения Азовского немецкого национального муниципального</w:t>
            </w:r>
          </w:p>
          <w:p>
            <w:pPr>
              <w:pStyle w:val="Normal"/>
              <w:rPr/>
            </w:pPr>
            <w:r>
              <w:rPr/>
              <w:t>района Омской области в зависимости от степени удовлетворительности финансового состояния принципала</w:t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представленных постановлениях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3 года не выявлены положения, способствующие созданию условий для проявления корруп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 Знак Знак Знак"/>
    <w:basedOn w:val="Normal"/>
    <w:qFormat/>
    <w:pPr>
      <w:spacing w:lineRule="auto" w:line="276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2">
    <w:name w:val="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B8011D08EDD353CD758D5147626A726C911EAC6E217CF4C25D2C10BE7A4C18322FF8D0AF69F675B656E" TargetMode="External"/><Relationship Id="rId3" Type="http://schemas.openxmlformats.org/officeDocument/2006/relationships/hyperlink" Target="consultantplus://offline/ref=6BB8011D08EDD353CD758D5147626A726C911EAC6E217CF4C25D2C10BE7A4C18322FF8D0AF69F675B656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3:02:00Z</dcterms:created>
  <dc:creator>USER</dc:creator>
  <dc:description/>
  <cp:keywords/>
  <dc:language>en-US</dc:language>
  <cp:lastModifiedBy>Priemnaya</cp:lastModifiedBy>
  <dcterms:modified xsi:type="dcterms:W3CDTF">2024-05-03T06:23:00Z</dcterms:modified>
  <cp:revision>14</cp:revision>
  <dc:subject/>
  <dc:title/>
</cp:coreProperties>
</file>