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 xml:space="preserve">Азовского немецкого национального муниципального района Омской области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проектов решений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старостах сельских населенных пункто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Совета Александровского сельского поселения Азовского немецкого национального муниципального района Омской области от 18.03.2016 № 1-2 «О дорожном фонде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07.09.2010 № 15-89 «Об утверждения Положения о порядке проведения антикоррупционной экспертизы нормативных правовых актов Александровского сельского поселения и их проект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05.12.2022 № 498-ФЗ «О внесении изменений в отдельные законодательные акты Российской Федерации», Федераль-ным законом от 06.10.2003 № 131-ФЗ «Об общих принципах организации местного самоуправления в Российской Федерации», руководствуясь Уставом Александровского сельского поселения, Совет Александров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рядке составления, утверждения и исполнения смет доходов и расходов отдельных населенных пунктов (других территорий), не являющихся муниципальными образованиями, входящих в состав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29.11.2019 № 7-33 «Об установлении на территории муниципального образования «Александровское сельское поселение Азовского немецкого национального муниципального района Омской области» земельного налога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религиозной организации Централизованная религиозная организация Евангелическо-Лютеранская Церковь Урала, Сибири и Дальнего Востока в собственность муниципального имущества, соответствующего критериям, установленным частью 3 статьи 5 и частью 1 статьи 12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Совета Александровского сельского поселения Азовского немецкого национального муниципального района Омской области от 27.10.2021 № 7-32 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25.08.2017                                                                                  № 8-26 "О порядке выявления, учета и признания права муниципальной собственности на бесхозяйное недвижимое имущество на территории Александров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редставительских и иных расходах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выдвижения, внесения, обсуждения, рассмотрения инициативных проектов, а также проведения их отбора на территории Александровского сельского поселения в целях выдвижения для получения финансовой поддержки за счет межбюджетных трансфертов из бюджет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Азовского немецкого национального муниципального района Омской области от 22.12.2022  года  № 12-51  «О бюджете Александровского сельского поселения Азовского немецкого национального муниципального района Омской области на 2023 и на плановый период 2024 и 2025 годов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одведения итогов продажи муниципального имущества без объявления цены и порядка заключения с покупателем договора купли-продажи муниципального имущества без объявления це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екта решения «О внесении изменений и дополнений в Устав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Централизованной религиозной организации Евангелическо-Лютеранская Церковь Урала, Сибири и Дальнего Востока в собственность муниципального имущества религиозного назнач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роектах реш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I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решений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1"/>
        <w:gridCol w:w="1460"/>
        <w:gridCol w:w="57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старостах сельских населенных пункто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Совета Александровского сельского поселения Азовского немецкого национального муниципального района Омской области от 18.03.2016 № 1-2 «О дорожном фонде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07.09.2010 № 15-89 «Об утверждения Положения о порядке проведения антикоррупционной экспертизы нормативных правовых актов Александровского сельского поселения и их проект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05.12.2022 № 498-ФЗ «О внесении изменений в отдельные законодательные акты Российской Федерации», Федераль-ным законом от 06.10.2003 № 131-ФЗ «Об общих принципах организации местного самоуправления в Российской Федерации», руководствуясь Уставом Александровского сельского поселения, Совет Александровского сельского по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рядке составления, утверждения и исполнения смет доходов и расходов отдельных населенных пунктов (других территорий), не являющихся муниципальными образованиями, входящих в состав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29.11.2019 № 7-33 «Об установлении на территории муниципального образования «Александровское сельское поселение Азовского немецкого национального муниципального района Омской области» земельного налог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религиозной организации Централизованная религиозная организация Евангелическо-Лютеранская Церковь Урала, Сибири и Дальнего Востока в собственность муниципального имущества, соответствующего критериям, установленным частью 3 статьи 5 и частью 1 статьи 12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Совета Александровского сельского поселения Азовского немецкого национального муниципального района Омской области от 27.10.2021 № 7-32 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25.08.2017                                                                                  № 8-26 "О порядке выявления, учета и признания права муниципальной собственности на бесхозяйное недвижимое имущество на территории Александровского сельского по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редставительских и иных расходах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выдвижения, внесения, обсуждения, рассмотрения инициативных проектов, а также проведения их отбора на территории Александровского сельского поселения в целях выдвижения для получения финансовой поддержки за счет межбюджетных трансфертов из бюджета Омской обла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Азовского немецкого национального муниципального района Омской области от 22.12.2022  года  № 12-51  «О бюджете Александровского сельского поселения Азовского немецкого национального муниципального района Омской области на 2023 и на плановый период 2024 и 2025 годов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одведения итогов продажи муниципального имущества без объявления цены и порядка заключения с покупателем договора купли-продажи муниципального имущества без объявления цен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екта решения «О внесении изменений и дополнений в Устав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Централизованной религиозной организации Евангелическо-Лютеранская Церковь Урала, Сибири и Дальнего Востока в собственность муниципального имущества религиозного назнач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едставленных реш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не выявлены положения, способствующие созданию условий для проявления корруп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cp:keywords/>
  <dc:language>en-US</dc:language>
  <cp:lastModifiedBy>Priemnaya</cp:lastModifiedBy>
  <dcterms:modified xsi:type="dcterms:W3CDTF">2024-05-03T07:56:00Z</dcterms:modified>
  <cp:revision>14</cp:revision>
  <dc:subject/>
  <dc:title/>
</cp:coreProperties>
</file>