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2">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роектов постановлений за </w:t>
      </w:r>
      <w:r>
        <w:rPr>
          <w:sz w:val="28"/>
          <w:szCs w:val="28"/>
          <w:lang w:val="en-US"/>
        </w:rPr>
        <w:t>IV</w:t>
      </w:r>
      <w:r>
        <w:rPr>
          <w:sz w:val="28"/>
          <w:szCs w:val="28"/>
        </w:rPr>
        <w:t xml:space="preserve"> квартал 2023 года:</w:t>
      </w:r>
    </w:p>
    <w:p>
      <w:pPr>
        <w:pStyle w:val="Style16"/>
        <w:spacing w:before="0" w:after="0"/>
        <w:jc w:val="both"/>
        <w:rPr>
          <w:sz w:val="28"/>
          <w:szCs w:val="28"/>
        </w:rPr>
      </w:pPr>
      <w:r>
        <w:rPr>
          <w:sz w:val="28"/>
          <w:szCs w:val="28"/>
        </w:rPr>
        <w:t xml:space="preserve"> </w:t>
      </w:r>
      <w:r>
        <w:rPr>
          <w:bCs/>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31.12.2015 № 101 О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исполнении бюджета Александровского сельского поселения  Азовского немецкого национального муниципального района Омской области за девять месяцев 2023 год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бюджета Александровского сельского поселения Азовского немецкого национального муниципального района Омской области и кассовый план исполнения бюджета Александровского сельского поселения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основных направлениях бюджетной и налоговой политик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огнозе социально-экономического развития Александровского сельского поселения Азовского немецкого национального муниципального района Омской области на 2024 год и на период до 2026 год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далении адресов объектов адресации, ошибочно внесенных, из Федеральной информационной адресной системы</w:t>
            </w:r>
          </w:p>
        </w:tc>
      </w:tr>
      <w:tr>
        <w:trPr>
          <w:trHeight w:val="1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результатов инвентаризации государственного адресного реестр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результатов инвентаризации государственного адресного реестр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7.11.2016 № 90 «О реализации отдельных положений статьи 47.1 Бюджетного кодекса Российской Федер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Административный регламент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постановление от 03.11.2022 № 99/1 «Об утверждении </w:t>
            </w:r>
          </w:p>
          <w:p>
            <w:pPr>
              <w:pStyle w:val="Normal"/>
              <w:rPr/>
            </w:pPr>
            <w:r>
              <w:rPr/>
              <w:t>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Александровского сельского поселения Азовского немецкого национального муниципального района Омской области на 2023 год»</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Александровского сельского поселения Азовского немецкого национального муниципального района Омской области на 2024 год</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Александровского сельского поселения Азовского немецкого национального муниципального района Омской области на 2024 год</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7.10.2021 № 100 «О реализации отдельных положений статей 160.1, 160.2 Бюджетного кодекса Российской Федер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r>
      <w:tr>
        <w:trPr>
          <w:trHeight w:val="18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0.01.2006 № 10 «Об утверждении Правил внутреннего распорядка работников администрации Александровского сельского поселения»</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ложения о порядке оформления служебных командировок, возмещения расходов, связанных со служебными командировками муниципальных служащих Администрации Александровского сельского поселения Азовского немецкого национального муниципального района Омской области, ее структурных подразделений, а также лиц, замещающих выборные муниципальные должности Александровского сельского поселения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лана реализации мероприятий национального проекта «Цифровая экономика Российской Федерации» в Администрации Александровского сельского поселения</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закладке и ведении похозяйственных книг учета личных подсобных хозяйств на 2024-2028 годы</w:t>
            </w:r>
          </w:p>
        </w:tc>
      </w:tr>
    </w:tbl>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Normal"/>
        <w:ind w:firstLine="567"/>
        <w:jc w:val="both"/>
        <w:rPr/>
      </w:pPr>
      <w:r>
        <w:rPr>
          <w:sz w:val="28"/>
          <w:szCs w:val="28"/>
        </w:rPr>
        <w:t xml:space="preserve">В представленных проектах постановлений за </w:t>
      </w:r>
      <w:r>
        <w:rPr>
          <w:sz w:val="28"/>
          <w:szCs w:val="28"/>
          <w:lang w:val="en-US"/>
        </w:rPr>
        <w:t>IV</w:t>
      </w:r>
      <w:r>
        <w:rPr>
          <w:sz w:val="28"/>
          <w:szCs w:val="28"/>
        </w:rPr>
        <w:t xml:space="preserve"> квартал 2023 года</w:t>
      </w:r>
      <w:r>
        <w:rPr>
          <w:bCs/>
          <w:sz w:val="28"/>
          <w:szCs w:val="28"/>
        </w:rPr>
        <w:t xml:space="preserve"> </w:t>
      </w:r>
      <w:r>
        <w:rPr>
          <w:sz w:val="28"/>
          <w:szCs w:val="28"/>
        </w:rPr>
        <w:t>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3">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остановлений за </w:t>
      </w:r>
      <w:r>
        <w:rPr>
          <w:sz w:val="28"/>
          <w:szCs w:val="28"/>
          <w:lang w:val="en-US"/>
        </w:rPr>
        <w:t>IV</w:t>
      </w:r>
      <w:r>
        <w:rPr>
          <w:sz w:val="28"/>
          <w:szCs w:val="28"/>
        </w:rPr>
        <w:t xml:space="preserve"> квартал 2023 года:</w:t>
      </w:r>
    </w:p>
    <w:p>
      <w:pPr>
        <w:pStyle w:val="Style16"/>
        <w:spacing w:before="0" w:after="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986"/>
        <w:gridCol w:w="1476"/>
        <w:gridCol w:w="7285"/>
      </w:tblGrid>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оме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Дата</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НП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9.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31.12.2015 № 101 О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1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5.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5.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исполнении бюджета Александровского сельского поселения  Азовского немецкого национального муниципального района Омской области за девять месяцев 2023 год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5.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бюджета Александровского сельского поселения Азовского немецкого национального муниципального района Омской области и кассовый план исполнения бюджета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5.10.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основных направлениях бюджетной и налоговой политик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огнозе социально-экономического развития Александровского сельского поселения Азовского немецкого национального муниципального района Омской области на 2024 год и на период до 2026 год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далении адресов объектов адресации, ошибочно внесенных, из Федеральной информационной адресной системы</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результатов инвентаризации государственного адресного реестр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результатов инвентаризации государственного адресного реестр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7.11.2016 № 90 «О реализации отдельных положений статьи 47.1 Бюджетного кодекса Российской Федераци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Административный регламент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постановление от 03.11.2022 № 99/1 «Об утверждении </w:t>
            </w:r>
          </w:p>
          <w:p>
            <w:pPr>
              <w:pStyle w:val="Normal"/>
              <w:rPr/>
            </w:pPr>
            <w:r>
              <w:rPr/>
              <w:t>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Александровского сельского поселения Азовского немецкого национального муниципального района Омской области на 2023 го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Александровского сельского поселения Азовского немецкого национального муниципального района Омской области на 2024 го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Александровского сельского поселения Азовского немецкого национального муниципального района Омской области на 2024 го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8.1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7.10.2021 № 100 «О реализации отдельных положений статей 160.1, 160.2 Бюджетного кодекса Российской Федераци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6.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6.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0.01.2006 № 10 «Об утверждении Правил внутреннего распорядка работников администрации Александровского сельского поселения»</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6.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ложения о порядке оформления служебных командировок, возмещения расходов, связанных со служебными командировками муниципальных служащих Администрации Александровского сельского поселения Азовского немецкого национального муниципального района Омской области, ее структурных подразделений, а также лиц, замещающих выборные муниципальные должности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9.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9.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лана реализации мероприятий национального проекта «Цифровая экономика Российской Федерации» в Администрации Александровского сельского поселения</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9.1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закладке и ведении похозяйственных книг учета личных подсобных хозяйств на 2024-2028 годы</w:t>
            </w:r>
          </w:p>
        </w:tc>
      </w:tr>
    </w:tbl>
    <w:p>
      <w:pPr>
        <w:pStyle w:val="Style16"/>
        <w:spacing w:before="0" w:after="0"/>
        <w:jc w:val="both"/>
        <w:rPr>
          <w:sz w:val="28"/>
          <w:szCs w:val="28"/>
        </w:rPr>
      </w:pPr>
      <w:r>
        <w:rPr>
          <w:sz w:val="28"/>
          <w:szCs w:val="28"/>
        </w:rPr>
        <w:t xml:space="preserve">   </w:t>
      </w:r>
    </w:p>
    <w:p>
      <w:pPr>
        <w:pStyle w:val="Normal"/>
        <w:ind w:firstLine="567"/>
        <w:jc w:val="both"/>
        <w:rPr/>
      </w:pPr>
      <w:r>
        <w:rPr>
          <w:sz w:val="28"/>
          <w:szCs w:val="28"/>
        </w:rPr>
        <w:t xml:space="preserve">В представленных постановлениях за </w:t>
      </w:r>
      <w:r>
        <w:rPr>
          <w:sz w:val="28"/>
          <w:szCs w:val="28"/>
          <w:lang w:val="en-US"/>
        </w:rPr>
        <w:t>IV</w:t>
      </w:r>
      <w:r>
        <w:rPr>
          <w:sz w:val="28"/>
          <w:szCs w:val="28"/>
        </w:rPr>
        <w:t xml:space="preserve"> квартал 2023 года 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uppressAutoHyphens w:val="true"/>
      <w:spacing w:before="280" w:after="280"/>
    </w:pPr>
    <w:rPr/>
  </w:style>
  <w:style w:type="paragraph" w:styleId="1">
    <w:name w:val="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auto" w:line="276"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11">
    <w:name w:val=" Знак Знак Знак Знак Знак Знак Знак Знак Знак Знак Знак Знак1"/>
    <w:basedOn w:val="Normal"/>
    <w:qFormat/>
    <w:pPr>
      <w:spacing w:lineRule="exact" w:line="240"/>
      <w:jc w:val="both"/>
    </w:pPr>
    <w:rPr>
      <w:lang w:val="en-US"/>
    </w:rPr>
  </w:style>
  <w:style w:type="paragraph" w:styleId="Style19">
    <w:name w:val=" Знак Знак Знак Знак Знак Знак Знак Знак Знак"/>
    <w:basedOn w:val="Normal"/>
    <w:qFormat/>
    <w:pPr>
      <w:spacing w:lineRule="exact" w:line="240"/>
      <w:jc w:val="both"/>
    </w:pPr>
    <w:rPr>
      <w:lang w:val="en-US"/>
    </w:rPr>
  </w:style>
  <w:style w:type="paragraph" w:styleId="Style20">
    <w:name w:val="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w:basedOn w:val="Normal"/>
    <w:qFormat/>
    <w:pPr>
      <w:spacing w:lineRule="exact" w:line="240"/>
      <w:jc w:val="both"/>
    </w:pPr>
    <w:rPr>
      <w:lang w:val="en-US"/>
    </w:rPr>
  </w:style>
  <w:style w:type="paragraph" w:styleId="12">
    <w:name w:val=" Знак Знак1"/>
    <w:basedOn w:val="Normal"/>
    <w:qFormat/>
    <w:pPr>
      <w:spacing w:lineRule="exact" w:line="240"/>
      <w:jc w:val="both"/>
    </w:pPr>
    <w:rPr>
      <w:lang w:val="en-US"/>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8011D08EDD353CD758D5147626A726C911EAC6E217CF4C25D2C10BE7A4C18322FF8D0AF69F675B656E" TargetMode="External"/><Relationship Id="rId3" Type="http://schemas.openxmlformats.org/officeDocument/2006/relationships/hyperlink" Target="consultantplus://offline/ref=6BB8011D08EDD353CD758D5147626A726C911EAC6E217CF4C25D2C10BE7A4C18322FF8D0AF69F675B65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3:02:00Z</dcterms:created>
  <dc:creator>USER</dc:creator>
  <dc:description/>
  <cp:keywords/>
  <dc:language>en-US</dc:language>
  <cp:lastModifiedBy>Priemnaya</cp:lastModifiedBy>
  <dcterms:modified xsi:type="dcterms:W3CDTF">2024-05-03T06:29:00Z</dcterms:modified>
  <cp:revision>14</cp:revision>
  <dc:subject/>
  <dc:title/>
</cp:coreProperties>
</file>