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АЛЕКСАНДРОВСКОГО СЕЛЬСКОГО ПОСЕЛЕНИЯ </w:t>
        <w:br/>
      </w:r>
      <w:r>
        <w:rPr>
          <w:b/>
          <w:bCs/>
        </w:rPr>
        <w:t xml:space="preserve">Азовского немецкого национального муниципального района Омской области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 для проявления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Совета Александровского сельского поселения Азовского немецкого национального муниципального района Омской области в соответствии Федеральным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проектов решений за I квартал 2023 года, в целях выявления в них положений, способствующих созданию условий для проявления корруп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от 16.09.2022 № 9-40 Об утверждении Правил благоустройства территории Александровского сельского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Совета от 19.04.2022 № 3-13 «Перечень средств, подлежащих казначейскому сопровождению, предоставляемых из бюджета Александров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от 07.10.2019 № 5-25 О Порядке и условия приватизации муниципального имущества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от 17.06.2016 № 3-22 Об утверждении положения «О создании условий для развития малого и среднего предпринимательства в Александровском сельском поселении Азовского немецкого национального муниципальном районе Омской област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от 02.11.2022 № 11-49 О прогнозном плане (программе) приватизации муниципального имущества, находящегося в собственности Александровского сельского поселения Азовского немецкого национального муниципального района Омской области на 2022 год и плановый период 2023 го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программы приватизации муниципального имущества Александровского сельского поселения Азовского немецкого национального муниципального района Омской области за 2022 год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гнозном плане (программе) приватизации муниципального имущества, находящегося в собственности Александровского сельского поселения Азовского немецкого национального муниципального района Омской области на 2023 год </w:t>
              <w:tab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Азовского немецкого национального муниципального района Омской области от 22.12.2022  года  №  12-51  «О бюджете Александровского сельского поселения Азовского немецкого национального муниципального района Омской области на 2023 и на плановый период 2024 и 2025 годов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екта решения «О внесении изменений и дополнений в Устав Александров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формирования и опубликования плана передачи религиозным организациям имущества религиозного назначения, находящегося в муниципальной собствен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ы Александровского сельского поселения Азовского немецкого национального муниципального района Омской области о проделанной работе за 2022 год</w:t>
              <w:tab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публичных слушаний по проекту решения «Об исполнении бюджета Александровского сельского поселения за 2022 год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делении Главы Александровского сельского поселения Аз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ого национальн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ми по принятию и передаче недвижимого (движимого) имущест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проектах решений за I квартал 2023 года не выявлены положения, способствующие созданию условий для проявлен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АЛЕКСАНДРОВСКОГО СЕЛЬСКОГО ПОСЕЛЕНИЯ </w:t>
        <w:br/>
      </w:r>
      <w:r>
        <w:rPr>
          <w:b/>
          <w:bCs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 для проявления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Совета Александровского сельского поселения Азовского немецкого национального муниципального района Омской области в соответствии Федеральным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решений за I квартал 2023 года, в целях выявления в них положений, способствующих созданию условий для проявления корруп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1"/>
        <w:gridCol w:w="1460"/>
        <w:gridCol w:w="57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 прове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именование Реш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от 16.09.2022 № 9-40 Об утверждении Правил благоустройства территории Александровского сельского посел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Совета от 19.04.2022 № 3-13 «Перечень средств, подлежащих казначейскому сопровождению, предоставляемых из бюджета Александров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от 07.10.2019 № 5-25 О Порядке и условия приватизации муниципального имущества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от 17.06.2016 № 3-22 Об утверждении положения «О создании условий для развития малого и среднего предпринимательства в Александровском сельском поселении Азовского немецкого национального муниципальном районе Омской области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от 02.11.2022 № 11-49 О прогнозном плане (программе) приватизации муниципального имущества, находящегося в собственности Александровского сельского поселения Азовского немецкого национального муниципального района Омской области на 2022 год и плановый период 2023 года</w:t>
            </w:r>
          </w:p>
        </w:tc>
      </w:tr>
      <w:tr>
        <w:trPr>
          <w:trHeight w:val="1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программы приватизации муниципального имущества Александровского сельского поселения Азовского немецкого национального муниципального района Омской области за 2022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гнозном плане (программе) приватизации муниципального имущества, находящегося в собственности Александровского сельского поселения Азовского немецкого национального муниципального района Омской области на 2023 год </w:t>
              <w:tab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9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Александровского сельского поселения Азовского немецкого национального муниципального района Омской области от 22.12.2022  года  №  12-51  «О бюджете Александровского сельского поселения Азовского немецкого национального муниципального района Омской области на 2023 и на плановый период 2024 и 2025 годов»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екта решения «О внесении изменений и дополнений в Устав Александров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формирования и опубликования плана передачи религиозным организациям имущества религиозного назначения, находящегося в муниципальной собствен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ы Александровского сельского поселения Азовского немецкого национального муниципального района Омской области о проделанной работе за 2022 год</w:t>
              <w:tab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публичных слушаний по проекту решения «Об исполнении бюджета Александровского сельского поселения за 2022 год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делении Главы Александровского сельского поселения Аз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ого национальн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ми по принятию и передаче недвижимого (движимого) имущест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авленных решениях за I квартал 2023 года не выявлены положения, способствующие созданию условий для проявления корруп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02:00Z</dcterms:created>
  <dc:creator>USER</dc:creator>
  <dc:description/>
  <cp:keywords/>
  <dc:language>en-US</dc:language>
  <cp:lastModifiedBy>Priemnaya</cp:lastModifiedBy>
  <dcterms:modified xsi:type="dcterms:W3CDTF">2024-05-03T06:45:00Z</dcterms:modified>
  <cp:revision>12</cp:revision>
  <dc:subject/>
  <dc:title/>
</cp:coreProperties>
</file>