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лександровского сельского поселения «О бюджете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»  от ___ .___.2023   № ___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Александровского сельского поселения Азовского немецкого национального муниципального района Омской области (далее - Александров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 - штатная численность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29 361,7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Александров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Александ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уровень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Администрацией Александр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Александр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Александров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49:00Z</dcterms:created>
  <dc:creator>RAYFO</dc:creator>
  <dc:description/>
  <cp:keywords/>
  <dc:language>en-US</dc:language>
  <cp:lastModifiedBy>admin</cp:lastModifiedBy>
  <cp:lastPrinted>2022-11-09T11:15:00Z</cp:lastPrinted>
  <dcterms:modified xsi:type="dcterms:W3CDTF">2023-11-13T04:46:00Z</dcterms:modified>
  <cp:revision>4</cp:revision>
  <dc:subject/>
  <dc:title>Совет  Азовского немецкого национального муниципального района</dc:title>
</cp:coreProperties>
</file>