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(ПРОЕКТ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    .12.2023                                                                                                           №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/>
      </w:pPr>
      <w:r>
        <w:rPr>
          <w:sz w:val="27"/>
          <w:szCs w:val="27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9 316 363,59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9 316 363,59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8 924 643,29рублей и на 2026 год в сумме 9 314 959,28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8924643,29рублей, в том числе условно утвержденные расходы в сумме 228 837,01 рублей, и на 2026 год в сумме 9 314 959,28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 409 9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7"/>
          <w:szCs w:val="27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/>
      </w:pPr>
      <w:r>
        <w:rPr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590 480,59 рублей, в 2025 году 250 247,30рублей и 2026 году 250 247,30рублей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23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3-11-13T05:55:00Z</dcterms:modified>
  <cp:revision>6</cp:revision>
  <dc:subject/>
  <dc:title>Совет  Азовского немецкого национального муниципального района</dc:title>
</cp:coreProperties>
</file>