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Александровского сельского поселения «О бюджете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»  от 22 .12.2023   № 10-45 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ых межбюджетных трансфертов бюджету Азовского немецкого национальн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 предоставляются бюджету Азовского немецкого национального муниципального района Омской области (далее – муниципальному району) из бюджета Александровского сельского поселения Азовского немецкого национального муниципального района Омской области (далее - Александровского сельского поселения) на выполнение расходных обязательств поселения, определенных Федеральным законом от 6 октября 2003 года № 131-ФЗ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предоставляются бюджету муниципального района в случае подписания соглашения о передаче полномоч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Методика расчета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исходя из объема потребности в финансовых ресурсах на выплату заработной платы и начислений на выплаты по оплате труда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Tmp = (Ч х Р) х 12*Коб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p - размер иных межбюджетных трансфертов бюджету муниципального района из бюджета сельского поселения на организацию и осуществление мероприятий по работе с детьми и молодежь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 - штатная численность специалистов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 − среднемесячный размер заработной платы специалиста по работе с детьми и молодежью в Александровском сельском поселении Межпоселенческого казенного учреждения "Центр по работе с детьми и молодежью" Азовского немецкого национального муниципального района Омской области с учетом районного коэффициента и страховых взносов во внебюджетные фонды, равный 35 385,9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б – коэффициент обеспеченности доходной и расходной статей бюджета Александровского сельского поселения на соответствующий финансовый год принимаемый 0,6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исходя из объема потребности в финансовых ресурсах на выплату заработной платы и начислений на выплаты по оплате труда работников учреждений культуры, а также прочего (обслуживающего) персонала учреждений культуры, осуществляющих свою деятельность на территории Александр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МБТ = (ШЧПП х РУМРОТ х 12) + (ШЧСУ х УСЗП х 12)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МБТ – Размер иных межбюджетных трансфертов предоставляемых из бюджета сельского поселения в бюджет муниципального района на создание условий для организации досуга и обеспечения жителей сельского поселения услугами организаций культуры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ПП - штатная численность прочего персонала учреждений культуры, осуществляющих свою деятельность на территории сельского поселения и трудоустроенных в КУ «ЦБУК» Азовского ННМР Омской области на 1 января очередного финансового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МРОТ – расчетный уровень минимального размера оплаты труда в соответствии с федеральным законодательством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− количество месяцев в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ЧСУ – штатная численность специалистов учреждений культуры, осуществляющих свою деятельность на территории сельского поселения и трудоустроенных в БУК «РЦД и МП» Азовского ННМР Омской области на 1 января очередного финансового год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ЗП – уровень средней заработной платы по категории «работники культуры», определяемый на уровне региона на соответствующий финансовый год, в соответствии с заключенным соглашением между Администрацией Александровского сельского поселения Азовского немецкого национального муниципального района Омской области и Администрацией Азовского немецкого национального муниципального района Омской области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ТЧЕТ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об использовании иных межбюджетных трансфертов 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  <w:t>наименование межбюджетных трансфертов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</w:rPr>
        <w:t>Александровского сельского поселения Азовского немецкого национального муницип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района Омской области на ___________________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16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1"/>
        <w:gridCol w:w="2268"/>
        <w:gridCol w:w="2835"/>
        <w:gridCol w:w="3261"/>
        <w:gridCol w:w="2693"/>
        <w:gridCol w:w="241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четный</w:t>
              <w:br/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Получено из </w:t>
              <w:br/>
              <w:t>бюджета поселения</w:t>
              <w:br/>
              <w:t xml:space="preserve">иных </w:t>
              <w:br/>
              <w:t>межбюджетных</w:t>
              <w:br/>
              <w:t>трансфертов</w:t>
              <w:br/>
              <w:t xml:space="preserve">на отчетную </w:t>
              <w:br/>
              <w:t>д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ные</w:t>
              <w:br/>
              <w:t>ассигнования,</w:t>
              <w:br/>
              <w:t xml:space="preserve">утвержденные </w:t>
              <w:br/>
              <w:t xml:space="preserve">решением о  </w:t>
              <w:br/>
              <w:t xml:space="preserve">бюджете на  </w:t>
              <w:br/>
              <w:t xml:space="preserve">_____ год с </w:t>
              <w:br/>
              <w:t xml:space="preserve">учетом    </w:t>
              <w:br/>
              <w:t xml:space="preserve">внесенных  </w:t>
              <w:br/>
              <w:t xml:space="preserve">изменений на </w:t>
              <w:br/>
              <w:t>отчетную дат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инансировано</w:t>
              <w:br/>
              <w:t xml:space="preserve">иных       </w:t>
              <w:br/>
              <w:t xml:space="preserve">межбюджетных  </w:t>
              <w:br/>
              <w:t xml:space="preserve">трансфертов из </w:t>
              <w:br/>
              <w:t xml:space="preserve">бюджета поселения на   </w:t>
              <w:br/>
              <w:t xml:space="preserve"> отчетную да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таток</w:t>
              <w:br/>
              <w:t>неиспользованных</w:t>
              <w:br/>
              <w:t xml:space="preserve">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чина</w:t>
              <w:br/>
              <w:t>образования</w:t>
              <w:br/>
              <w:t>остатка</w:t>
              <w:br/>
              <w:t>неиспользованных</w:t>
              <w:br/>
              <w:t xml:space="preserve">иных </w:t>
              <w:br/>
              <w:t>межбюджетных</w:t>
              <w:br/>
              <w:t>трансфертов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Январь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... 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екабрь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Calibri"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eastAsia="Calibri"/>
          <w:sz w:val="24"/>
          <w:szCs w:val="24"/>
        </w:rPr>
        <w:t>ГРБС поселения          _________________    _____________________________</w:t>
      </w:r>
    </w:p>
    <w:p>
      <w:pPr>
        <w:pStyle w:val="Normal"/>
        <w:autoSpaceDE w:val="false"/>
        <w:ind w:firstLine="708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</w:t>
      </w:r>
      <w:r>
        <w:rPr>
          <w:rFonts w:eastAsia="Calibri"/>
          <w:sz w:val="24"/>
          <w:szCs w:val="24"/>
        </w:rPr>
        <w:t>(подпись)                     (расшифровка подписи)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rFonts w:eastAsia="Calibri"/>
          <w:sz w:val="24"/>
          <w:szCs w:val="24"/>
        </w:rPr>
        <w:t>МП</w:t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1008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9:00Z</dcterms:created>
  <dc:creator>RAYFO</dc:creator>
  <dc:description/>
  <cp:keywords/>
  <dc:language>en-US</dc:language>
  <cp:lastModifiedBy>admin</cp:lastModifiedBy>
  <cp:lastPrinted>2022-11-09T11:15:00Z</cp:lastPrinted>
  <dcterms:modified xsi:type="dcterms:W3CDTF">2024-11-12T07:38:00Z</dcterms:modified>
  <cp:revision>9</cp:revision>
  <dc:subject/>
  <dc:title>Совет  Азовского немецкого национального муниципального района</dc:title>
</cp:coreProperties>
</file>