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Азовский немецкий национальный муниципальный район Омской области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Проект Решения Совета Александровского сельского поселения Азовского немецкого национального муниципального района Омской области «О бюджете Александровского сельского поселения на 2025 год и на</w:t>
      </w:r>
    </w:p>
    <w:p>
      <w:pPr>
        <w:pStyle w:val="ConsPlusNormal"/>
        <w:ind w:firstLine="540"/>
        <w:jc w:val="center"/>
        <w:rPr/>
      </w:pPr>
      <w:r>
        <w:rPr>
          <w:sz w:val="28"/>
          <w:szCs w:val="28"/>
        </w:rPr>
        <w:t>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П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днг +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пно -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ио, где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- верхний предел муниципального внутреннего долга 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днг – объем муниципального долга на начало года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нпо – объем принятых новых обязательств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ио – объем исполнения обязательств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(рублей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5:    0,00 +0,00 - 0,00 =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6:    0,00 +0,00 - 0,00 =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2027:    0,00 +0,00 - 0,00 = 0,0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01.01.2026 года -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01.01.2027 года - 0,0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 01.01.2028 года - 0,00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лександровского сельского поселен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                                      А.В. Ниц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08:00Z</dcterms:created>
  <dc:creator>1</dc:creator>
  <dc:description/>
  <cp:keywords/>
  <dc:language>en-US</dc:language>
  <cp:lastModifiedBy>admin</cp:lastModifiedBy>
  <cp:lastPrinted>2024-11-08T10:59:00Z</cp:lastPrinted>
  <dcterms:modified xsi:type="dcterms:W3CDTF">2024-11-12T06:48:00Z</dcterms:modified>
  <cp:revision>3</cp:revision>
  <dc:subject/>
  <dc:title>Расчет верхнего предела муниципального долга</dc:title>
</cp:coreProperties>
</file>