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ценка ожидаемого исполнения бюджета Александровского сельского поселения Азовского немецкого национального муниципального района Омской области за 2024 год.</w:t>
      </w:r>
    </w:p>
    <w:p>
      <w:pPr>
        <w:pStyle w:val="Normal"/>
        <w:rPr/>
      </w:pPr>
      <w:r>
        <w:rPr/>
        <w:t>(тыс.руб.)</w:t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3543"/>
        <w:gridCol w:w="1560"/>
        <w:gridCol w:w="1134"/>
        <w:gridCol w:w="141"/>
        <w:gridCol w:w="1418"/>
        <w:gridCol w:w="1417"/>
        <w:gridCol w:w="1418"/>
      </w:tblGrid>
      <w:tr>
        <w:trPr>
          <w:trHeight w:val="11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до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Утверждено на 2024 год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о на 1 октябр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024год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огноз исполнения на октябрь-декабрь 2024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огноз исполнения за 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огноз исполнения за  2024 год в % к уточненному плану</w:t>
            </w:r>
          </w:p>
        </w:tc>
      </w:tr>
      <w:tr>
        <w:trPr>
          <w:trHeight w:val="457" w:hRule="atLeast"/>
        </w:trPr>
        <w:tc>
          <w:tcPr>
            <w:tcW w:w="4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. ДОХОДЫ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а - ИТОГО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 50  00000  00  0000  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50,7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03,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6,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50,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0  000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1  000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УСЛУГИ),РЕАЛИЗУЕМЫЕ НА ТЕРРИТОРИИ РОССИЙСКОЙ ФЕДЕРАЦИИ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3  000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5  000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06  000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28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 11  000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0  00000  00  0000 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 10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 10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- ИТОГО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9600  0000000000 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100  0000000000 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1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2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102  0000000000   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104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,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2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111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113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200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203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300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310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400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4,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26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2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000  0409   0000000000 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4,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2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8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500  0000000000 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503  0000000000 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700  0000000000 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707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800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,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0801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,8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000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1001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1100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 1101  0000000000  0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. Источники внутреннего финансирования дефицита бюджета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90  00  00  00  00  0000  000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61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86,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 223,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610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 БЮДЖЕТ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0  00  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86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6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 средств бюджета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0  00  00  0000 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86,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6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0  00  00  0000 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 8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4 765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 0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 8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0  00  0000  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 8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4 765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 0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 8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0  0000 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0 8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4 765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 0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 8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10  0000  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 81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4 765,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 04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 81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0  00  00  0000 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2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0  00  0000  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2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</w:t>
            </w:r>
          </w:p>
        </w:tc>
        <w:tc>
          <w:tcPr>
            <w:tcW w:w="3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00  0000  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2,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4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35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 05  02  01  10  0000  6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2,3</w:t>
            </w:r>
          </w:p>
        </w:tc>
        <w:tc>
          <w:tcPr>
            <w:tcW w:w="155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71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23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50:00Z</dcterms:created>
  <dc:creator>Buhg11</dc:creator>
  <dc:description/>
  <cp:keywords/>
  <dc:language>en-US</dc:language>
  <cp:lastModifiedBy>admin</cp:lastModifiedBy>
  <cp:lastPrinted>2017-11-07T11:16:00Z</cp:lastPrinted>
  <dcterms:modified xsi:type="dcterms:W3CDTF">2024-10-31T04:33:00Z</dcterms:modified>
  <cp:revision>61</cp:revision>
  <dc:subject/>
  <dc:title/>
</cp:coreProperties>
</file>