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АЛЕКСАНД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(проект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 хх .12.2025                                                                                                   № х-хх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99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бюджете </w:t>
      </w:r>
      <w:r>
        <w:rPr>
          <w:sz w:val="28"/>
          <w:szCs w:val="28"/>
        </w:rPr>
        <w:t>Александровского сельского поселения Азовского немецкого национального муниципального района Омской области на 2025 год и на плановый период 2026 и 2027 годов</w:t>
      </w:r>
    </w:p>
    <w:p>
      <w:pPr>
        <w:pStyle w:val="Normal"/>
        <w:ind w:right="99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руководствуясь уставом Александровского сельского поселения Азовского немецкого национального муниципального района Омской области, Совет Александровского сельского поселения Азовского немецкого национального муниципального района Омской области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/>
      </w:pPr>
      <w:r>
        <w:rPr>
          <w:sz w:val="28"/>
          <w:szCs w:val="28"/>
        </w:rPr>
        <w:t>Статья 1 Основные характеристики бюджета Александровского сельского поселения Азовского немецкого национального муниципального района Омской области</w:t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.Утвердить основные характеристики бюджета Александровского сельского поселения Азовского немецкого национального муниципального района Омской области (далее – местный бюджет) на 2025 год: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) общий объём доходов местного бюджета в сумме 8 906 170,26 рублей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2) общий объём расходов местного бюджета в сумме 8 906 170,26 рублей;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рофицит (дефицит) местного бюджета в размере 0,00 рублей.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2.Утвердить основные характеристики местного бюджета на плановый период 2026 и 2027 годов: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) общий объём доходов местного бюджета на 2025 год в сумме 8 022 277,25 рублей  на 2026 год в сумме 8 542 766,74 рублей;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щий объём расходов местного бюджета на 2025 год в сумме 8 022 277,25 рублей, в том числе условно утвержденные расходы в сумме 193 068,42 рублей, и на 2026 год в сумме 8 542 766,74 рублей, в том числе условно утвержденные расходы в сумме 411 597,70 рублей;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рофицит (дефицит) местного бюджета  на 2026 год в размере 0,00 рублей и на 2027 год в сумме 0,00 рублей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2 Администрирование доходов местного бюджета</w:t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 поступлений  налоговых и неналоговых доходов  местного бюджета на 2025 год и на плановый период 2026 и 2027 годов согласно приложению № 1 к настоящему решению.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2.  Утвердить безвозмездные поступления в местный бюджет на 2025 год и на плановый период 2026 и 2027 годов согласно приложению № 2 к настоящему решению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3 Бюджетные ассигнования местного бюджета</w:t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местного бюджета, направляемых на исполнение публичных нормативных обязательств, на 2025 год в сумме 160 000,00 рублей, на 2026 год в сумме 160 000,00 рублей и на 2027 год в сумме 160 000,00 рублей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объем бюджетных ассигнований дорожного фонда Александровского сельского поселения Азовского немецкого национального муниципального района Омской области на 2025 год в размере 1 688 300 рублей, на 2026 год в размере 1 634 100,00 рублей и на 2027 год в размере 2 087 700,00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)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2) ведомственную структуру расходов местного бюджета на 2025 год и на плановый период 2026 и 2027 годов согласно приложению № 4 к настоящему решению.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бюджетов на 2025 год и на плановый период 2026 и 2027 годов согласно приложению № 5 к настоящему решению.</w:t>
      </w:r>
    </w:p>
    <w:p>
      <w:pPr>
        <w:pStyle w:val="Normal"/>
        <w:autoSpaceDE w:val="false"/>
        <w:ind w:left="708" w:firstLine="700"/>
        <w:jc w:val="both"/>
        <w:rPr/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дополнительные основания для внесения изменений 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местного бюджет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5 го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на реализацию мероприятий в рамках соответствующих муниципальных программ Александровского сельского поселения Азовского немецкого национальн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 Российской Федерации и иными нормативно-правовыми актами, регулирующими бюджетные правоотношения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подготовки и проведения выборов (дополнительных выборов) депутата (депутатов) Совета Александровского сельского поселения 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основания не распространяются на уменьшение бюджетных ассигнований, утвержденных в установленном порядке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center"/>
        <w:rPr/>
      </w:pPr>
      <w:r>
        <w:rPr>
          <w:sz w:val="28"/>
          <w:szCs w:val="28"/>
        </w:rPr>
        <w:t>Статья 4 Резервный фонд Администрации Александров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autoSpaceDE w:val="false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. Создать в местном бюджете на 2025 год резервный фонд Администрации Александровского сельского поселения Азовского немецкого национального муниципального района Омской области в размере 8 000,00 рублей, на 2026 год в размере 8 000,00 рублей, на 2027 год в размере 8 000,00 рублей.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2.Использование бюджетных ассигнований резервного фонда Администрации Александровского сельского поселения Азовского немецкого национального муниципального района Омской области осуществляется в порядке, установленном Администрацией Александров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3"/>
        <w:widowControl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тья 5 Особенности использования бюджетных ассигнований по обеспечению деятельности органов местного самоуправления Александровского сельского поселения Азовского немецкого национального муниципального района Омской области и муниципальных  учреждений Александровского сельского поселения Азовского немецкого национального муниципального района Омской области</w:t>
      </w:r>
    </w:p>
    <w:p>
      <w:pPr>
        <w:pStyle w:val="ConsPlusNormal3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3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е допускается увеличение в 2025 году и в плановом периоде 2026 и 2027 годов численности муниципальных служащих Александровского сельского поселения Азовского немецкого национального муниципального района Омской области, за исключением случаев, связанных с увеличением объема полномочий органов местного самоуправления Александровского сельского поселения Азовского немецкого национального муниципального района Омской области, обусловленных изменением  законодательства.</w:t>
      </w:r>
    </w:p>
    <w:p>
      <w:pPr>
        <w:pStyle w:val="ConsPlusNormal3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величение численности работников муниципальных  учреждений Александровского сельского поселения Азовского немецкого национального муниципального района Омской области возможно в случаях:</w:t>
      </w:r>
    </w:p>
    <w:p>
      <w:pPr>
        <w:pStyle w:val="ConsPlusNormal3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я муниципальных учреждений Александровского сельского поселения  Азовского немецкого национального муниципального района Омской области в целях обеспечения осуществления отдельных полномочий, переданных поселениям в соответствии с законодательством.</w:t>
      </w:r>
    </w:p>
    <w:p>
      <w:pPr>
        <w:pStyle w:val="ConsPlusNormal3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Статья 6 Межбюджетные трансферт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ъем межбюджетных трансфертов, получаемых из других бюджетов бюджетной системы Российской Федерации в 2025 году в сумме 4 072 280,26рублей, в 2026 году 3 197 777,25 рублей и 2027 году 3 221 806,74 рубл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иных межбюджетных трансфертов, предоставляемых бюджету Азовского немецкого национального муниципального района Омской области на 2025 год в сумме 2 482 923,82 рублей, на 2026 год в сумме 0,00 рублей и на 2027 год в сумме 0,00 рублей.</w:t>
      </w:r>
    </w:p>
    <w:p>
      <w:pPr>
        <w:pStyle w:val="Style22"/>
        <w:spacing w:lineRule="auto" w:line="240"/>
        <w:rPr>
          <w:szCs w:val="28"/>
        </w:rPr>
      </w:pPr>
      <w:r>
        <w:rPr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numPr>
          <w:ilvl w:val="0"/>
          <w:numId w:val="0"/>
        </w:numPr>
        <w:autoSpaceDE w:val="false"/>
        <w:ind w:firstLine="86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рганизацию и осуществление мероприятий по работе с детьми и молодежью;</w:t>
      </w:r>
    </w:p>
    <w:p>
      <w:pPr>
        <w:pStyle w:val="Normal"/>
        <w:numPr>
          <w:ilvl w:val="0"/>
          <w:numId w:val="0"/>
        </w:numPr>
        <w:autoSpaceDE w:val="false"/>
        <w:ind w:firstLine="86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создание условий для организации досуга и обеспечения жителей сельского поселения услугами организаций культур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 Утвердить случаи и порядок предоставления иных межбюджетных трансфертов бюджету Азовского немецкого национального муниципального района Омской области на 2025 год и на плановый период 2026 и 2027 годов согласно приложению № 6 к настоящему реш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 Утвердить распределение иных межбюджетных трансфертов бюджету Азовского немецкого национального муниципального района Омской области на 2025 год и на плановый период 2026 и 2027 годов согласно приложению № 7 к настоящему решению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7 Управление муниципальным долгом Александров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Установить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ерхний предел  муниципального внутреннего долга Александровского сельского поселения Азовского немецкого национального муниципального района Омской области на 1 января 2025 года в размере 0,00 рублей, в том числе верхний предел долга по муниципальным гарантиям в валюте Российской Федерации - 0,00 рублей, верхний предел  муниципального внутреннего долга Александровского сельского поселения Азовского немецкого национального муниципального района Омской области на 1 января 2026 года в размере 0,00 рублей, в том числе верхний предел долга по муниципальным гарантиям в валюте Российской Федерации - 0,00 рублей, верхний предел  муниципального внутреннего долга Александровского сельского поселения Азовского немецкого национального муниципального района Омской области на 1 января 2027 года в размере 0,00 рублей, в том числе верхний предел долга по муниципальным гарантиям в валюте Российской Федерации - 0,00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ъем расходов на обслуживание муниципального долга Александровского сельского поселения Азовского немецкого национального муниципального района Омской области в 2025 году в сумме 0,00 рублей, в 2026 году в сумме 0,00 рублей, в 2027 году 0,00 рублей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точники  финансирования дефицита местного бюджета на 2025 год и на плановый период 2026 и 2027 годов согласно приложению № 8 к настоящему решению.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3. Муниципальные заимствования (внутренние и внешние) Александровским сельским поселением Азовского немецкого национального муниципального района Омской области в 2025 году и в плановом периоде 2026 и 2027 годов не осуществляютс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 Муниципальные гарантии Александровского сельского поселения Азовского немецкого национального муниципального района Омской области на 2025 год и на плановый период 2026 и 2027 годов не предоставляютс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8 Особенности погашения кредиторской задолженности главного распорядителя средств местного бюджета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целях эффективного использования бюджетных средств установить, что главный распорядитель средств местного бюджета осуществляе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местного бюджета на 2025 год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right="6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9 Авансирование расходных обязательств получателей средств местного бюджета</w:t>
      </w:r>
    </w:p>
    <w:p>
      <w:pPr>
        <w:pStyle w:val="ConsPlusNormal1"/>
        <w:ind w:right="62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right="62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: в размере до 100 процентов суммы по договорам (муниципальным контрактам), но не более лимитов бюджетных обязательств, доведенных на 2025 год, по договорам (муниципальным контрактам):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) о предоставлении услуг связи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2) о подписке на печатные издания и (или)об  их приобретении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4) о приобретении горюче-смазочных материалов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6) об оказании услуг по страхованию имущества и гражданской ответственности владельцев транспортных средств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8)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я оргтехники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0) об оказании услуг по организации и проведению мероприятий местного значения в области молодежной политики, физической культуры и спорта (по согласованию с главным распорядителем средств местного бюджета);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получатели средств местного бюджета при заключении договоров (муниципальных контрактов) на поставки товаров, оказание услуг, за исключением договоров (муниципальных контрактов), предусмотренных п.1 настоящей статьи,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получатели средств местного бюджета при заключении договоров (муниципальных контрактов) на поставки товаров, оказание услуг вправе предусматривать авансовые платежи в любом размере: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о договорам (муниципальным контрактам), заключенным на сумму, не превышающую 100 000,00 рублей, если иное не установлено законодательством;</w:t>
      </w:r>
    </w:p>
    <w:p>
      <w:pPr>
        <w:pStyle w:val="Style22"/>
        <w:spacing w:lineRule="auto" w:line="240"/>
        <w:rPr>
          <w:szCs w:val="28"/>
        </w:rPr>
      </w:pPr>
      <w:r>
        <w:rPr>
          <w:szCs w:val="28"/>
        </w:rPr>
        <w:t>2) по договорам (муниципальным контрактам), подлежащим оплате за счет средств, выделенных из резервного фонда администрации Александровского сельского поселения</w:t>
      </w:r>
      <w:r>
        <w:rPr>
          <w:bCs/>
          <w:szCs w:val="28"/>
          <w:lang w:eastAsia="en-US"/>
        </w:rPr>
        <w:t>.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10 Особенности обслуживания лицевых счетов получателей средств местного бюджета</w:t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местного бюджета, отражаются на лицевых счетах, открытых им в Комитете финансов и контроля Азовского немецкого национального муниципального района Омской области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/>
      </w:pPr>
      <w:r>
        <w:rPr>
          <w:sz w:val="28"/>
          <w:szCs w:val="28"/>
        </w:rPr>
        <w:t>Статья 11 Использование остатков средств местного бюджета</w:t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1. Остатки средств местного бюджета на 1 января 2025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1) увеличение в 2025 году бюджетных ассигнований дорожного фонда Александровского сельского поселения </w:t>
      </w:r>
      <w:r>
        <w:rPr>
          <w:bCs/>
          <w:sz w:val="28"/>
          <w:szCs w:val="28"/>
          <w:lang w:eastAsia="en-US"/>
        </w:rPr>
        <w:t>Азовского немецкого национального муниципального района</w:t>
      </w:r>
      <w:r>
        <w:rPr>
          <w:sz w:val="28"/>
          <w:szCs w:val="28"/>
        </w:rPr>
        <w:t xml:space="preserve"> Омской области в объеме неполного использования бюджетных ассигнований дорожного фонда Александровского сельского поселения </w:t>
      </w:r>
      <w:r>
        <w:rPr>
          <w:bCs/>
          <w:sz w:val="28"/>
          <w:szCs w:val="28"/>
          <w:lang w:eastAsia="en-US"/>
        </w:rPr>
        <w:t>Азовского немецкого национального муниципального района</w:t>
      </w:r>
      <w:r>
        <w:rPr>
          <w:sz w:val="28"/>
          <w:szCs w:val="28"/>
        </w:rPr>
        <w:t xml:space="preserve"> Омской области 2024 год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  <w:lang w:eastAsia="en-US"/>
        </w:rPr>
        <w:t>2)</w:t>
      </w:r>
      <w:r>
        <w:rPr>
          <w:sz w:val="28"/>
          <w:szCs w:val="28"/>
        </w:rPr>
        <w:t xml:space="preserve"> увеличение бюджетных ассигнований расходов местного бюджета, не предусмотренных в бюджете 2025 года</w:t>
      </w:r>
      <w:r>
        <w:rPr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12 Вступление в силу настоящего Решения</w:t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решение вступает в силу с 1 января 2025 года и действует по 31 декабря 2025 года.</w:t>
      </w:r>
    </w:p>
    <w:p>
      <w:pPr>
        <w:pStyle w:val="ConsPlusNormal1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тья 13 Опубликование настоящего Решения</w:t>
      </w:r>
    </w:p>
    <w:p>
      <w:pPr>
        <w:pStyle w:val="ConsPlusNormal1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(обнародованию) в установленном порядке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Александров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 xml:space="preserve">А.В.Ницевич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вета Александров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П.А. Черня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567" w:footer="34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</w:t>
      </w:r>
    </w:p>
    <w:p>
      <w:pPr>
        <w:pStyle w:val="Normal"/>
        <w:ind w:left="10080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0" w:footer="34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2:55:00Z</dcterms:created>
  <dc:creator>RAYFO</dc:creator>
  <dc:description/>
  <cp:keywords/>
  <dc:language>en-US</dc:language>
  <cp:lastModifiedBy>admin</cp:lastModifiedBy>
  <cp:lastPrinted>2022-11-09T10:31:00Z</cp:lastPrinted>
  <dcterms:modified xsi:type="dcterms:W3CDTF">2024-10-31T02:15:00Z</dcterms:modified>
  <cp:revision>18</cp:revision>
  <dc:subject/>
  <dc:title>Совет  Азовского немецкого национального муниципального района</dc:title>
</cp:coreProperties>
</file>