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АЛЕКСАНД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   22 .12.2023                                                                                                   № 10-4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>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</w:t>
      </w:r>
    </w:p>
    <w:p>
      <w:pPr>
        <w:pStyle w:val="Normal"/>
        <w:ind w:right="99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Александровского сельского поселения Азовского немецкого национального муниципального района Омской области, Совет Александр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sz w:val="28"/>
          <w:szCs w:val="28"/>
        </w:rPr>
        <w:t>Статья 1 Основные характеристики бюджета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Утвердить основные характеристики бюджета Александров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бщий объём доходов местного бюджета в сумме 9 682 229,59 рублей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общий объём расходов местного бюджета в сумме 9 682 229,59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(дефицит) местного бюджета в размере 0,00 рублей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бщий объём доходов местного бюджета на 2025 год в сумме 9 192 306,29 рублей  на 2026 год в сумме 9 608 055,28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местного бюджета на 2025 год в сумме  9 192 306,29 рублей, в том числе условно утвержденные расходы в сумме 228 837,01 рублей, и на 2026 год в сумме 9 608 055,28 рублей, в том числе условно утвержденные расходы в сумме 490 261,02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(дефицит) местного бюджета  на 2025 год в размере 0,00 рублей и на 2026 год в сумме 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2 Администрирование доходо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поступлений  налоговых и неналоговых доходов  местного бюджета на 2024 год и на плановый период 2025 и 2026 годов согласно приложению № 1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  Утвердить безвозмездные поступления в местный бюджет на 2024 год и на плановый период 2025 и 2026 годов согласно приложению № 2 к настоящему решению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3 Бюджетные ассигнования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в сумме 50 000,00 рублей, на 2025 год в сумме 50 000,00 рублей и на 2026 год в сумме 50 00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бъем бюджетных ассигнований дорожного фонда Александровского сельского поселения Азовского немецкого национального муниципального района Омской области на 2024 год в размере 1 533 100,00 рублей, на 2025 год в размере 1 442 500,00 рублей и на 2026 год в размере 1 945 40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left="708"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Александр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Александров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center"/>
        <w:rPr/>
      </w:pPr>
      <w:r>
        <w:rPr>
          <w:sz w:val="28"/>
          <w:szCs w:val="28"/>
        </w:rPr>
        <w:t>Статья 4 Резервный фонд Администрации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 Создать в местном бюджете на 2024 год резервный фонд Администрации Александровского сельского поселения Азовского немецкого национального муниципального района Омской области в размере 8 000,00 рублей, на 2025 год в размере 8 000,00 рублей, на 2026 год в размере 8 000,00 рублей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Использование бюджетных ассигнований резервного фонда Администрации Александр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Александр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3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5 Особенности использования бюджетных ассигнований по обеспечению деятельности органов местного самоуправления Александровского сельского поселения Азовского немецкого национального муниципального района Омской области и муниципальных  учреждений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допускается увеличение в 2024 году и в плановом периоде 2025 и 2026 годов численности муниципальных служащих Александр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Александровского сельского поселения Азовского немецкого национального муниципального района Омской области, обусловленных изменением  законодательства.</w:t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величение численности работников муниципальных  учреждений Александров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муниципальных учреждений Александровского сельского поселения 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Статья 6 Межбюджетные трансферт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межбюджетных трансфертов, получаемых из других бюджетов бюджетной системы Российской Федерации в 2024 году в сумме 833 146,59 рублей, в 2025 году 517 910,30 рублей и 2026 году 543 343,30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2 235 748,33 рублей, на 2025 год в сумме 0,00 рублей и на 2026 год в сумме 0,00 рублей.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7 Управление муниципальным долгом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становить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Александровского сельского поселения Азовского немецкого национального муниципального района Омской области в 2024 году в сумме 0,00 рублей, в 2025 году в сумме 0,00 рублей, в 2026 году 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 финансирования дефицита местного бюджета на 2024 год и на плановый период 2025 и 2026 годов согласно приложению № 8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. Муниципальные заимствования (внутренние и внешние) Александров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Муниципальные гарантии 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6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о подписке на печатные издания и (или)об  их приобретени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2) по договорам (муниципальным контрактам), подлежащим оплате за счет средств, выделенных из резервного фонда администрации Александровского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1) увеличение в 2024 году бюджетных ассигнований дорожного фонда Александр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Александр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2 Вступление в силу настоящего Решения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тья 13 Опубликование настоящего Решения</w:t>
      </w:r>
    </w:p>
    <w:p>
      <w:pPr>
        <w:pStyle w:val="ConsPlusNormal1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А.В.Ницевич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П.А. Черня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ind w:left="1008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55:00Z</dcterms:created>
  <dc:creator>RAYFO</dc:creator>
  <dc:description/>
  <cp:keywords/>
  <dc:language>en-US</dc:language>
  <cp:lastModifiedBy>admin</cp:lastModifiedBy>
  <cp:lastPrinted>2022-11-09T10:31:00Z</cp:lastPrinted>
  <dcterms:modified xsi:type="dcterms:W3CDTF">2023-12-27T05:16:00Z</dcterms:modified>
  <cp:revision>13</cp:revision>
  <dc:subject/>
  <dc:title>Совет  Азовского немецкого национального муниципального района</dc:title>
</cp:coreProperties>
</file>