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Александровского сельского поселения «О бюджете Александровского сельского поселения Азовского немецкого национального муниципального района Омской области на 2023 год и на плановый период 2024 и 2025 годов»  от 22.12.2022  № 12-51 </w:t>
      </w:r>
    </w:p>
    <w:p>
      <w:pPr>
        <w:pStyle w:val="Normal"/>
        <w:ind w:left="4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учаи и 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3 год и на плановый период 2024 и 2025 годов</w:t>
      </w:r>
    </w:p>
    <w:p>
      <w:pPr>
        <w:pStyle w:val="Normal"/>
        <w:ind w:firstLine="6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лександровского сельского поселения Азовского немецкого национального муниципального района Омской области (далее - Александр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Tmp = (Ч х Р) х 12*Коб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Tmp -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 - штатная численность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 − среднемесячный размер заработной платы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, равный 26 914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б – коэффициент обеспеченности доходной и расходной статей бюджета Александровского сельского поселения на соответствующий финансовый год равный </w:t>
      </w:r>
      <w:r>
        <w:rPr>
          <w:color w:val="000000"/>
          <w:sz w:val="28"/>
          <w:szCs w:val="28"/>
        </w:rPr>
        <w:t>0,5999999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лександр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ук = (Чпп х МРОТ х 12 х Коб) + (Чспук х ЗП х 12 х Коб)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Tук –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пп - штатная численность прочего (обслуживающего)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РОТ – минимальный размер оплаты труда в соответствии с федеральным законодательством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б – коэффициент обеспеченности доходной и расходной статей бюджета Александровского сельского поселения на соответствующий финансовый год равный 1,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спук – количество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П – уровень средней заработной платы по категории «работники культуры» определяемый на уровне региона на соответствующий финансовый год, в соответствии с заключенным соглашением между Управлением культуры Азовского ННМР Омской области и Министерством Культуры Омской област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sz w:val="26"/>
          <w:szCs w:val="26"/>
        </w:rPr>
        <w:t>III</w:t>
      </w:r>
      <w:r>
        <w:rPr>
          <w:sz w:val="26"/>
          <w:szCs w:val="26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ные межбюджетные трансферты предоставляются бюджету Азовского немецкого национального муниципального района в соответствии со сводной бюджетной росписью бюджета Александровского сельского поселения на 2023 год и кассовым планом исполнения бюджета Александровского сельского поселения на 2023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ные межбюджетные трансферты перечисляются с лицевого счета Администрации Александровского сельского поселения на единый счет бюджета муниципального района и расходуются через лицевые счета, открытые получателями средств бюджета муниципального района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ри несоблюдении органами местного самоуправления муниципального района условий соглашения о передаче им осуществления части полномочий поселения Администрация Александ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ем предоставления иных межбюджетных трансфертов бюджету муниципального района является своевременное представление отчетов об использовании иных межбюджетных трансфертов, предусмотренных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лавный распорядитель средств районного бюджета в сроки, установленные в соглашении о передаче осуществления части полномочий по решению вопросов местного значения поселения представляют Администрации Александровского сельского поселения отчет об использовании иных межбюджетных трансфертов по форме, установленной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лександр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admin</cp:lastModifiedBy>
  <cp:lastPrinted>2020-10-28T14:40:00Z</cp:lastPrinted>
  <dcterms:modified xsi:type="dcterms:W3CDTF">2022-12-30T04:47:00Z</dcterms:modified>
  <cp:revision>39</cp:revision>
  <dc:subject/>
  <dc:title>Совет  Азовского немецкого национального муниципального района</dc:title>
</cp:coreProperties>
</file>